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57" w:hanging="0"/>
        <w:jc w:val="lef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445</wp:posOffset>
            </wp:positionH>
            <wp:positionV relativeFrom="paragraph">
              <wp:posOffset>34290</wp:posOffset>
            </wp:positionV>
            <wp:extent cx="2519680" cy="42291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0845</wp:posOffset>
                </wp:positionH>
                <wp:positionV relativeFrom="paragraph">
                  <wp:posOffset>-110490</wp:posOffset>
                </wp:positionV>
                <wp:extent cx="2857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402" w:leader="none"/>
                                <w:tab w:val="left" w:pos="6600" w:leader="none"/>
                              </w:tabs>
                              <w:ind w:left="-360" w:right="0" w:hanging="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BDM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6600" w:leader="none"/>
                              </w:tabs>
                              <w:spacing w:lineRule="auto" w:line="120"/>
                              <w:ind w:left="-357" w:hanging="0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6600" w:leader="none"/>
                              </w:tabs>
                              <w:spacing w:before="120" w:after="0"/>
                              <w:ind w:left="-357" w:hanging="0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gistry of Births, Deaths and Marriages, Western Austra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6600" w:leader="none"/>
                              </w:tabs>
                              <w:ind w:left="-357" w:hanging="0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141 St Georges Terrace, Perth  WA       TEL:  1300 305 02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-8.7pt;mso-position-vertical-relative:text;margin-left:33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3402" w:leader="none"/>
                          <w:tab w:val="left" w:pos="6600" w:leader="none"/>
                        </w:tabs>
                        <w:ind w:left="-360" w:right="0" w:hanging="0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BDM500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6600" w:leader="none"/>
                        </w:tabs>
                        <w:spacing w:lineRule="auto" w:line="120"/>
                        <w:ind w:left="-357" w:hanging="0"/>
                        <w:jc w:val="right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6600" w:leader="none"/>
                        </w:tabs>
                        <w:spacing w:before="120" w:after="0"/>
                        <w:ind w:left="-357" w:hanging="0"/>
                        <w:jc w:val="right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Registry of Births, Deaths and Marriages, Western Australia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6600" w:leader="none"/>
                        </w:tabs>
                        <w:ind w:left="-357" w:hanging="0"/>
                        <w:jc w:val="right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 xml:space="preserve">141 St Georges Terrace, Perth  WA       TEL:  1300 305 02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360" w:after="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 w:ascii="Arial" w:hAnsi="Arial"/>
          <w:bCs w:val="false"/>
          <w:kern w:val="0"/>
          <w:sz w:val="28"/>
          <w:szCs w:val="28"/>
          <w:lang w:eastAsia="en-US"/>
        </w:rPr>
        <w:t>APPLICATION TO REGISTER CHANGE OF SEX</w:t>
        <w:tab/>
      </w:r>
      <w:r>
        <w:rPr>
          <w:sz w:val="28"/>
          <w:szCs w:val="28"/>
        </w:rPr>
        <w:tab/>
        <w:tab/>
      </w:r>
      <w:r>
        <w:rPr>
          <w:rFonts w:cs="Arial" w:ascii="Arial" w:hAnsi="Arial"/>
          <w:sz w:val="24"/>
          <w:szCs w:val="24"/>
        </w:rPr>
        <w:t>(Western Australia ONLY)</w:t>
      </w:r>
    </w:p>
    <w:p>
      <w:pPr>
        <w:pStyle w:val="Heading"/>
        <w:spacing w:before="0" w:after="0"/>
        <w:jc w:val="left"/>
        <w:rPr/>
      </w:pPr>
      <w:r>
        <w:rPr/>
        <w:t>OF ADULT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992"/>
        <w:gridCol w:w="7020"/>
      </w:tblGrid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Fees subject to change without notice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3969" w:leader="none"/>
                <w:tab w:val="left" w:pos="4366" w:leader="none"/>
                <w:tab w:val="left" w:pos="5954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456956585"/>
            <w:bookmarkStart w:id="1" w:name="__Fieldmark__0_2456956585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</w:rPr>
              <w:t>Registration Fee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0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</w:rPr>
              <w:t>$50.00</w:t>
            </w: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00" w:leader="none"/>
              </w:tabs>
              <w:spacing w:before="60" w:after="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14"/>
                <w:szCs w:val="14"/>
              </w:rPr>
              <w:t>Includes the issue of a standard birth certificate on completion of the registration process and regular postal delivery.  If Registered Post or Express Post is required, please enclose a self</w:t>
              <w:noBreakHyphen/>
              <w:t>addressed Registered or Express Post envelope.</w:t>
            </w:r>
          </w:p>
        </w:tc>
      </w:tr>
    </w:tbl>
    <w:p>
      <w:pPr>
        <w:pStyle w:val="Heading"/>
        <w:spacing w:before="60" w:after="0"/>
        <w:jc w:val="left"/>
        <w:rPr>
          <w:rFonts w:ascii="Calibri" w:hAnsi="Calibri" w:cs="Calibri"/>
          <w:bCs w:val="false"/>
          <w:color w:val="B40A00"/>
          <w:kern w:val="0"/>
          <w:sz w:val="24"/>
          <w:szCs w:val="24"/>
          <w:lang w:eastAsia="en-US"/>
        </w:rPr>
      </w:pPr>
      <w:r>
        <w:rPr>
          <w:rFonts w:eastAsia="Calibri" w:cs="Calibri" w:ascii="Calibri" w:hAnsi="Calibri"/>
          <w:bCs w:val="false"/>
          <w:color w:val="B40A00"/>
          <w:kern w:val="0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 w:val="false"/>
          <w:color w:val="B40A00"/>
          <w:kern w:val="0"/>
          <w:sz w:val="24"/>
          <w:szCs w:val="24"/>
          <w:lang w:eastAsia="en-US"/>
        </w:rPr>
        <w:t>Payment details over the page – you MUST return pages 1 and 2 if applying via mail</w:t>
      </w:r>
    </w:p>
    <w:p>
      <w:pPr>
        <w:pStyle w:val="Heading"/>
        <w:spacing w:before="6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8"/>
          <w:szCs w:val="28"/>
        </w:rPr>
        <w:t>Identification and Certificate Access Requirements</w:t>
      </w:r>
      <w:r>
        <w:rPr>
          <w:rFonts w:cs="Calibri" w:ascii="Calibri" w:hAnsi="Calibri"/>
          <w:sz w:val="24"/>
          <w:szCs w:val="24"/>
        </w:rPr>
        <w:t xml:space="preserve"> – See page 2 or visit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www.bdm.justice.wa.gov.au</w:t>
        </w:r>
      </w:hyperlink>
    </w:p>
    <w:p>
      <w:pPr>
        <w:pStyle w:val="Normal"/>
        <w:tabs>
          <w:tab w:val="clear" w:pos="567"/>
          <w:tab w:val="left" w:pos="4560" w:leader="none"/>
          <w:tab w:val="left" w:pos="9072" w:leader="none"/>
        </w:tabs>
        <w:spacing w:before="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ll name of applicant who has undergone sexual reassignment surgery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417"/>
        <w:gridCol w:w="284"/>
        <w:gridCol w:w="1134"/>
        <w:gridCol w:w="1417"/>
      </w:tblGrid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urname 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Given name(s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397" w:hRule="exact"/>
        </w:trPr>
        <w:tc>
          <w:tcPr>
            <w:tcW w:w="1091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Address</w:t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idential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sz w:val="28"/>
                <w:szCs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Postc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2" w:hanging="0"/>
              <w:rPr>
                <w:rFonts w:cs="Arial"/>
                <w:sz w:val="28"/>
                <w:szCs w:val="2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</w:rPr>
              <w:t>Postal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sz w:val="28"/>
                <w:szCs w:val="2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</w:rPr>
              <w:t>Postc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sz w:val="28"/>
                <w:szCs w:val="2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time phone number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cs="Arial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7" w:hRule="exact"/>
        </w:trPr>
        <w:tc>
          <w:tcPr>
            <w:tcW w:w="1091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ce of birth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sz w:val="28"/>
                <w:szCs w:val="2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ate of birt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14"/>
              </w:rPr>
              <w:t xml:space="preserve">                  </w:t>
            </w:r>
            <w:r>
              <w:rPr>
                <w:rFonts w:cs="Arial"/>
                <w:sz w:val="14"/>
              </w:rPr>
              <w:t>Day                     Month                   Yea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x at Birth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 xml:space="preserve"> </w:t>
            </w:r>
            <w:r>
              <w:rPr>
                <w:rFonts w:eastAsia="Calibri" w:cs="Calibri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a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/>
              </w:rPr>
              <w:fldChar w:fldCharType="separate"/>
            </w:r>
            <w:bookmarkStart w:id="2" w:name="__Fieldmark__9_2456956585"/>
            <w:bookmarkStart w:id="3" w:name="__Fieldmark__9_2456956585"/>
            <w:bookmarkEnd w:id="3"/>
            <w:r/>
            <w:r>
              <w:rPr>
                <w:sz w:val="28"/>
                <w:szCs w:val="28"/>
                <w:rFonts w:cs="Arial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cs="Arial"/>
                <w:sz w:val="20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male</w:t>
            </w:r>
            <w:r>
              <w:rPr>
                <w:rFonts w:cs="Arial"/>
                <w:sz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/>
              </w:rPr>
              <w:fldChar w:fldCharType="separate"/>
            </w:r>
            <w:bookmarkStart w:id="4" w:name="__Fieldmark__10_2456956585"/>
            <w:bookmarkStart w:id="5" w:name="__Fieldmark__10_2456956585"/>
            <w:bookmarkEnd w:id="5"/>
            <w:r/>
            <w:r>
              <w:rPr>
                <w:sz w:val="28"/>
                <w:szCs w:val="28"/>
                <w:rFonts w:cs="Arial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01" w:leader="none"/>
                <w:tab w:val="left" w:pos="1735" w:leader="none"/>
                <w:tab w:val="left" w:pos="2727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  <w:sz w:val="20"/>
              </w:rPr>
              <w:tab/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    /</w:t>
              <w:tab/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     /</w:t>
              <w:tab/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arent’s full name 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562" w:leader="none"/>
              </w:tabs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Given name(s)                                                                        Surname                                                                Maiden Surname (if applicable)</w:t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</w:tc>
        <w:tc>
          <w:tcPr>
            <w:tcW w:w="8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152" w:leader="none"/>
                <w:tab w:val="left" w:pos="5704" w:leader="none"/>
              </w:tabs>
              <w:spacing w:before="60" w:after="0"/>
              <w:rPr>
                <w:rFonts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2"/>
                <w:szCs w:val="22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bCs/>
                <w:rFonts w:cs="Arial"/>
              </w:rPr>
              <w:instrText xml:space="preserve"> FORMTEXT </w:instrText>
            </w:r>
            <w:bookmarkStart w:id="6" w:name="Text69"/>
            <w:r>
              <w:rPr>
                <w:rFonts w:cs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 w:val="22"/>
                <w:szCs w:val="22"/>
              </w:rPr>
              <w:t>     </w:t>
            </w:r>
            <w:r>
              <w:rPr>
                <w:rFonts w:cs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2"/>
                <w:szCs w:val="22"/>
              </w:rPr>
              <w:t xml:space="preserve"> </w:t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2"/>
                <w:szCs w:val="22"/>
              </w:rPr>
            </w:r>
            <w:bookmarkEnd w:id="6"/>
          </w:p>
        </w:tc>
      </w:tr>
      <w:tr>
        <w:trPr>
          <w:trHeight w:val="11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Parent’s full name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Given name(s)                                                                        Surname                                                                Maiden Surname (if applicable)</w:t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rPr>
                <w:rFonts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/>
                <w:b/>
                <w:bCs/>
                <w:sz w:val="20"/>
                <w:szCs w:val="14"/>
              </w:rPr>
            </w:r>
          </w:p>
        </w:tc>
        <w:tc>
          <w:tcPr>
            <w:tcW w:w="85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152" w:leader="none"/>
                <w:tab w:val="left" w:pos="5704" w:leader="none"/>
              </w:tabs>
              <w:spacing w:before="60" w:after="0"/>
              <w:rPr>
                <w:rFonts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2"/>
                <w:szCs w:val="22"/>
              </w:rPr>
              <w:tab/>
            </w: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 w:val="22"/>
                <w:szCs w:val="22"/>
              </w:rPr>
              <w:t>     </w:t>
            </w:r>
            <w:r>
              <w:rPr>
                <w:rFonts w:cs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2"/>
                <w:szCs w:val="22"/>
              </w:rPr>
              <w:tab/>
            </w: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6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397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397" w:leader="none"/>
                <w:tab w:val="left" w:pos="9673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Has your name been formally changed?                                              </w:t>
              <w:tab/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0_2456956585"/>
            <w:bookmarkStart w:id="8" w:name="__Fieldmark__20_2456956585"/>
            <w:bookmarkEnd w:id="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  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21_2456956585"/>
            <w:bookmarkStart w:id="10" w:name="__Fieldmark__21_2456956585"/>
            <w:bookmarkEnd w:id="1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spacing w:before="0" w:after="40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yes, attach copy of Change of Name Certificate</w:t>
            </w:r>
          </w:p>
        </w:tc>
      </w:tr>
      <w:tr>
        <w:trPr>
          <w:trHeight w:val="57" w:hRule="exact"/>
          <w:cantSplit w:val="true"/>
        </w:trPr>
        <w:tc>
          <w:tcPr>
            <w:tcW w:w="10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397" w:leader="none"/>
                <w:tab w:val="left" w:pos="9673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Do you wish to formally change your name(s) as a result of the sex change?  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22_2456956585"/>
            <w:bookmarkStart w:id="12" w:name="__Fieldmark__22_2456956585"/>
            <w:bookmarkEnd w:id="1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 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3_2456956585"/>
            <w:bookmarkStart w:id="14" w:name="__Fieldmark__23_2456956585"/>
            <w:bookmarkEnd w:id="1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o</w:t>
            </w:r>
          </w:p>
          <w:p>
            <w:pPr>
              <w:pStyle w:val="Normal"/>
              <w:spacing w:before="0" w:after="40"/>
              <w:ind w:right="-232" w:hanging="0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yes, a separate change of name application must be completed - $176.00 fee applies</w:t>
            </w:r>
          </w:p>
        </w:tc>
      </w:tr>
      <w:tr>
        <w:trPr>
          <w:trHeight w:val="57" w:hRule="exact"/>
          <w:cantSplit w:val="true"/>
        </w:trPr>
        <w:tc>
          <w:tcPr>
            <w:tcW w:w="10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attach the following:</w:t>
            </w:r>
          </w:p>
          <w:p>
            <w:pPr>
              <w:pStyle w:val="Normal"/>
              <w:numPr>
                <w:ilvl w:val="0"/>
                <w:numId w:val="5"/>
              </w:numPr>
              <w:ind w:left="521" w:right="-232" w:hanging="3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 xml:space="preserve">A recognition Certificate issued under Section 15 of the </w:t>
            </w:r>
            <w:r>
              <w:rPr>
                <w:rFonts w:cs="Arial" w:ascii="Arial" w:hAnsi="Arial"/>
                <w:i/>
                <w:sz w:val="20"/>
              </w:rPr>
              <w:t>Gender Reassignment Ac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40"/>
              <w:ind w:left="521" w:right="-232" w:hanging="340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A registration fee of $50.00</w:t>
            </w:r>
          </w:p>
        </w:tc>
      </w:tr>
    </w:tbl>
    <w:p>
      <w:pPr>
        <w:pStyle w:val="Normal"/>
        <w:spacing w:lineRule="exact" w:line="180" w:before="100" w:after="0"/>
        <w:rPr>
          <w:rFonts w:cs="Arial"/>
          <w:b/>
          <w:b/>
        </w:rPr>
      </w:pPr>
      <w:r>
        <w:rPr>
          <w:rFonts w:cs="Arial"/>
          <w:b/>
        </w:rPr>
        <w:t>I hereby decla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that the information I have provided is true and correct.  By signing this application I consent to my information being checked with the document issuer or official record holder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ecognition Certificate was issued more than one month prior to the date of this applicatio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at no appeal has been lodged under Section 17(2) of the </w:t>
      </w:r>
      <w:r>
        <w:rPr>
          <w:rFonts w:cs="Arial" w:ascii="Arial" w:hAnsi="Arial"/>
          <w:i/>
          <w:sz w:val="20"/>
          <w:szCs w:val="20"/>
        </w:rPr>
        <w:t>Gender Reassignment Act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I hereby apply to have my birth registration amended to record the change of my sex from:</w:t>
      </w:r>
    </w:p>
    <w:p>
      <w:pPr>
        <w:pStyle w:val="Normal"/>
        <w:spacing w:before="60" w:after="60"/>
        <w:ind w:left="181" w:firstLine="3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le to Female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" w:name="__Fieldmark__24_2456956585"/>
      <w:bookmarkStart w:id="16" w:name="__Fieldmark__24_2456956585"/>
      <w:bookmarkEnd w:id="1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 or     </w:t>
      </w:r>
      <w:r>
        <w:rPr>
          <w:rFonts w:cs="Arial" w:ascii="Arial" w:hAnsi="Arial"/>
          <w:b/>
          <w:sz w:val="20"/>
          <w:szCs w:val="20"/>
        </w:rPr>
        <w:t xml:space="preserve">Female to Male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7" w:name="__Fieldmark__25_2456956585"/>
      <w:bookmarkStart w:id="18" w:name="__Fieldmark__25_2456956585"/>
      <w:bookmarkEnd w:id="1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  (tick appropriate box)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276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Segoe UI" w:hAnsi="Segoe UI" w:cs="Segoe UI"/>
                <w:color w:val="4685DF"/>
                <w:sz w:val="15"/>
                <w:szCs w:val="15"/>
              </w:rPr>
            </w:pPr>
            <w:r>
              <w:rPr>
                <w:rFonts w:cs="Arial"/>
                <w:b/>
                <w:sz w:val="28"/>
                <w:szCs w:val="28"/>
              </w:rPr>
              <w:t>SIGNATURE OF APPLICAN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  <w:tab/>
              <w:tab/>
              <w:tab/>
              <w:tab/>
              <w:tab/>
              <w:t xml:space="preserve">   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egoe UI"/>
                <w:color w:val="B40A00"/>
                <w:sz w:val="15"/>
                <w:szCs w:val="15"/>
              </w:rPr>
            </w:pPr>
            <w:r>
              <w:rPr>
                <w:rFonts w:cs="Segoe UI"/>
                <w:color w:val="B40A00"/>
                <w:sz w:val="15"/>
                <w:szCs w:val="15"/>
              </w:rPr>
              <w:t>Signature must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color w:val="4685DF"/>
                <w:sz w:val="15"/>
                <w:szCs w:val="15"/>
              </w:rPr>
            </w:pPr>
            <w:r>
              <w:rPr>
                <w:rFonts w:cs="Segoe UI"/>
                <w:color w:val="B40A00"/>
                <w:sz w:val="15"/>
                <w:szCs w:val="15"/>
              </w:rPr>
              <w:t>be completed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Segoe UI" w:hAnsi="Segoe UI" w:cs="Segoe UI"/>
                <w:color w:val="FF0000"/>
                <w:sz w:val="15"/>
                <w:szCs w:val="15"/>
              </w:rPr>
            </w:pPr>
            <w:r>
              <w:rPr>
                <w:rFonts w:cs="Segoe UI" w:ascii="Segoe UI" w:hAnsi="Segoe UI"/>
                <w:color w:val="FF0000"/>
                <w:sz w:val="15"/>
                <w:szCs w:val="15"/>
              </w:rPr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OFFICE USE ONLY</w:t>
            </w:r>
          </w:p>
        </w:tc>
      </w:tr>
      <w:tr>
        <w:trPr>
          <w:trHeight w:val="2520" w:hRule="atLeast"/>
        </w:trPr>
        <w:tc>
          <w:tcPr>
            <w:tcW w:w="1105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4995" w:leader="none"/>
                <w:tab w:val="left" w:pos="6413" w:leader="none"/>
                <w:tab w:val="left" w:pos="7689" w:leader="none"/>
                <w:tab w:val="left" w:pos="7920" w:leader="none"/>
                <w:tab w:val="left" w:pos="9248" w:leader="none"/>
                <w:tab w:val="left" w:pos="10332" w:leader="none"/>
              </w:tabs>
              <w:spacing w:before="20" w:after="0"/>
              <w:ind w:right="-108" w:hanging="0"/>
              <w:rPr>
                <w:rFonts w:cs="Arial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ST 1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>( photo):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Driver’s licenc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9" w:name="__Fieldmark__26_2456956585"/>
            <w:bookmarkStart w:id="20" w:name="__Fieldmark__26_2456956585"/>
            <w:bookmarkEnd w:id="20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asspor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21" w:name="__Fieldmark__27_2456956585"/>
            <w:bookmarkStart w:id="22" w:name="__Fieldmark__27_2456956585"/>
            <w:bookmarkEnd w:id="22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hoto/age c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23" w:name="__Fieldmark__28_2456956585"/>
            <w:bookmarkStart w:id="24" w:name="__Fieldmark__28_2456956585"/>
            <w:bookmarkEnd w:id="24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Firearm’s licence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25" w:name="__Fieldmark__29_2456956585"/>
            <w:bookmarkStart w:id="26" w:name="__Fieldmark__29_2456956585"/>
            <w:bookmarkEnd w:id="26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Defence/police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27" w:name="__Fieldmark__30_2456956585"/>
            <w:bookmarkStart w:id="28" w:name="__Fieldmark__30_2456956585"/>
            <w:bookmarkEnd w:id="28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itizenship cer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29" w:name="__Fieldmark__31_2456956585"/>
            <w:bookmarkStart w:id="30" w:name="__Fieldmark__31_2456956585"/>
            <w:bookmarkEnd w:id="30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Learner’s permit card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1" w:name="__Fieldmark__32_2456956585"/>
            <w:bookmarkStart w:id="32" w:name="__Fieldmark__32_2456956585"/>
            <w:bookmarkEnd w:id="32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421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spacing w:before="40" w:after="0"/>
              <w:ind w:right="-108" w:hanging="0"/>
              <w:rPr>
                <w:rFonts w:cs="Arial"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D Ref:</w:t>
            </w:r>
            <w:r>
              <w:rPr>
                <w:rFonts w:cs="Arial"/>
                <w:sz w:val="20"/>
              </w:rPr>
              <w:t xml:space="preserve"> ………………………………………………………...…         </w:t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885" w:leader="none"/>
                <w:tab w:val="left" w:pos="1692" w:leader="none"/>
                <w:tab w:val="left" w:pos="216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ind w:right="-108" w:hanging="0"/>
              <w:rPr>
                <w:rFonts w:ascii="Verdana" w:hAnsi="Verdana" w:cs="Arial"/>
              </w:rPr>
            </w:pPr>
            <w:r>
              <w:rPr>
                <w:rFonts w:cs="Arial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98119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1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49.6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ST 2 </w:t>
            </w:r>
            <w:r>
              <w:rPr>
                <w:rFonts w:cs="Arial Narrow" w:ascii="Arial Narrow" w:hAnsi="Arial Narrow"/>
                <w:sz w:val="16"/>
                <w:szCs w:val="16"/>
              </w:rPr>
              <w:t>: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       B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irth cert (Aust)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3" w:name="__Fieldmark__33_2456956585"/>
            <w:bookmarkStart w:id="34" w:name="__Fieldmark__33_2456956585"/>
            <w:bookmarkEnd w:id="34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itizen paper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5" w:name="__Fieldmark__34_2456956585"/>
            <w:bookmarkStart w:id="36" w:name="__Fieldmark__34_2456956585"/>
            <w:bookmarkEnd w:id="36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r/debit c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7" w:name="__Fieldmark__35_2456956585"/>
            <w:bookmarkStart w:id="38" w:name="__Fieldmark__35_2456956585"/>
            <w:bookmarkEnd w:id="38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Health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39" w:name="__Fieldmark__36_2456956585"/>
            <w:bookmarkStart w:id="40" w:name="__Fieldmark__36_2456956585"/>
            <w:bookmarkEnd w:id="40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Medica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1" w:name="__Fieldmark__37_2456956585"/>
            <w:bookmarkStart w:id="42" w:name="__Fieldmark__37_2456956585"/>
            <w:bookmarkEnd w:id="42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Centrelink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3" w:name="__Fieldmark__38_2456956585"/>
            <w:bookmarkStart w:id="44" w:name="__Fieldmark__38_2456956585"/>
            <w:bookmarkEnd w:id="44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Student c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5" w:name="__Fieldmark__39_2456956585"/>
            <w:bookmarkStart w:id="46" w:name="__Fieldmark__39_2456956585"/>
            <w:bookmarkEnd w:id="46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Travel do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7" w:name="__Fieldmark__40_2456956585"/>
            <w:bookmarkStart w:id="48" w:name="__Fieldmark__40_2456956585"/>
            <w:bookmarkEnd w:id="48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spacing w:before="40" w:after="0"/>
              <w:ind w:right="-108" w:hanging="0"/>
              <w:rPr>
                <w:rFonts w:cs="Arial"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D Ref:</w:t>
            </w:r>
            <w:r>
              <w:rPr>
                <w:rFonts w:cs="Arial"/>
                <w:sz w:val="20"/>
              </w:rPr>
              <w:t xml:space="preserve"> ………………………………………………………...…           ……………………………………………………………..      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12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ind w:right="-108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98119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1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49.6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ST 3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>(current address)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8"/>
                <w:szCs w:val="18"/>
              </w:rPr>
              <w:t>Bank statement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49" w:name="__Fieldmark__41_2456956585"/>
            <w:bookmarkStart w:id="50" w:name="__Fieldmark__41_2456956585"/>
            <w:bookmarkEnd w:id="50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Rates notice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51" w:name="__Fieldmark__42_2456956585"/>
            <w:bookmarkStart w:id="52" w:name="__Fieldmark__42_2456956585"/>
            <w:bookmarkEnd w:id="52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Educational report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53" w:name="__Fieldmark__43_2456956585"/>
            <w:bookmarkStart w:id="54" w:name="__Fieldmark__43_2456956585"/>
            <w:bookmarkEnd w:id="54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Motor vehicle rego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55" w:name="__Fieldmark__44_2456956585"/>
            <w:bookmarkStart w:id="56" w:name="__Fieldmark__44_2456956585"/>
            <w:bookmarkEnd w:id="56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 xml:space="preserve">    </w:t>
            </w:r>
            <w:r>
              <w:rPr>
                <w:rFonts w:cs="Arial Narrow" w:ascii="Arial Narrow" w:hAnsi="Arial Narrow"/>
                <w:sz w:val="18"/>
                <w:szCs w:val="18"/>
              </w:rPr>
              <w:t>Utility account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57" w:name="__Fieldmark__45_2456956585"/>
            <w:bookmarkStart w:id="58" w:name="__Fieldmark__45_2456956585"/>
            <w:bookmarkEnd w:id="58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Rental agreement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59" w:name="__Fieldmark__46_2456956585"/>
            <w:bookmarkStart w:id="60" w:name="__Fieldmark__46_2456956585"/>
            <w:bookmarkEnd w:id="60"/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spacing w:before="60" w:after="0"/>
              <w:ind w:right="-108" w:hanging="0"/>
              <w:rPr>
                <w:rFonts w:cs="Arial"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D Ref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:</w:t>
            </w:r>
            <w:r>
              <w:rPr>
                <w:rFonts w:cs="Arial"/>
                <w:sz w:val="20"/>
              </w:rPr>
              <w:t xml:space="preserve"> ………………………………………………………...…      </w:t>
              <w:tab/>
              <w:t xml:space="preserve">                    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If ID provided from Lists 2 and 3, one ID must contain a signatur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98119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1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49.6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Letter of Authority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61" w:name="__Fieldmark__47_2456956585"/>
            <w:bookmarkStart w:id="62" w:name="__Fieldmark__47_2456956585"/>
            <w:bookmarkEnd w:id="62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Other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63" w:name="__Fieldmark__48_2456956585"/>
            <w:bookmarkStart w:id="64" w:name="__Fieldmark__48_2456956585"/>
            <w:bookmarkEnd w:id="64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/>
                <w:sz w:val="18"/>
              </w:rPr>
              <w:t xml:space="preserve"> </w:t>
            </w:r>
            <w:r>
              <w:rPr>
                <w:rFonts w:cs="Arial"/>
                <w:sz w:val="20"/>
              </w:rPr>
              <w:t>………………………………………………….</w:t>
            </w:r>
            <w:r>
              <w:rPr>
                <w:rFonts w:cs="Arial"/>
                <w:sz w:val="18"/>
              </w:rPr>
              <w:t xml:space="preserve">        …………….</w:t>
            </w:r>
            <w:r>
              <w:rPr>
                <w:rFonts w:cs="Arial"/>
                <w:sz w:val="20"/>
              </w:rPr>
              <w:t xml:space="preserve">……………………………………..…    </w:t>
            </w:r>
            <w:r>
              <w:rPr>
                <w:rFonts w:cs="Arial" w:ascii="Arial Narrow" w:hAnsi="Arial Narrow"/>
                <w:sz w:val="20"/>
              </w:rPr>
              <w:t xml:space="preserve">Initial </w:t>
            </w:r>
            <w:r>
              <w:rPr>
                <w:rFonts w:cs="Arial" w:ascii="Arial Narrow" w:hAnsi="Arial Narrow"/>
                <w:bCs/>
                <w:sz w:val="20"/>
              </w:rPr>
              <w:t>ID sighted</w:t>
            </w:r>
            <w:r>
              <w:rPr>
                <w:rFonts w:cs="Arial"/>
                <w:bCs/>
                <w:sz w:val="20"/>
              </w:rPr>
              <w:t>.……....…….........</w:t>
            </w:r>
          </w:p>
        </w:tc>
      </w:tr>
    </w:tbl>
    <w:p>
      <w:pPr>
        <w:pStyle w:val="Normal"/>
        <w:tabs>
          <w:tab w:val="clear" w:pos="567"/>
          <w:tab w:val="left" w:pos="10065" w:leader="none"/>
        </w:tabs>
        <w:spacing w:before="60" w:after="0"/>
        <w:ind w:left="2835" w:hanging="0"/>
        <w:rPr>
          <w:rFonts w:cs="Arial"/>
          <w:b/>
          <w:b/>
          <w:sz w:val="20"/>
        </w:rPr>
      </w:pPr>
      <w:r>
        <w:rPr>
          <w:rFonts w:eastAsia="Calibri" w:cs="Arial"/>
          <w:b/>
          <w:sz w:val="20"/>
        </w:rPr>
        <w:t xml:space="preserve">    </w:t>
      </w:r>
      <w:r>
        <w:rPr>
          <w:rFonts w:cs="Arial"/>
          <w:b/>
          <w:sz w:val="20"/>
        </w:rPr>
        <w:t>Registry of Births Deaths and Marriages, Western Australia</w:t>
        <w:tab/>
      </w:r>
      <w:r>
        <w:rPr>
          <w:rFonts w:cs="Arial"/>
          <w:b/>
          <w:sz w:val="20"/>
          <w:szCs w:val="22"/>
        </w:rPr>
        <w:t>BDM500</w:t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94"/>
        <w:gridCol w:w="5386"/>
      </w:tblGrid>
      <w:tr>
        <w:trPr>
          <w:trHeight w:val="10886" w:hRule="atLeast"/>
          <w:cantSplit w:val="true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TO APPLY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T</w:t>
            </w:r>
            <w:r>
              <w:rPr>
                <w:rFonts w:cs="Verdana" w:ascii="Verdana" w:hAnsi="Verdana"/>
                <w:sz w:val="16"/>
                <w:szCs w:val="16"/>
              </w:rPr>
              <w:tab/>
              <w:t xml:space="preserve"> the completed form (pages 1 &amp; 2) to:</w:t>
              <w:tab/>
            </w:r>
          </w:p>
          <w:p>
            <w:pPr>
              <w:pStyle w:val="TextBodyIndent"/>
              <w:spacing w:before="6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Registry of Births, Deaths &amp; Marriages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PO Box 7720 Cloisters Square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 xml:space="preserve">PERTH  WA 6850              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R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RING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the completed form (pages 1 &amp; 2) to:</w:t>
            </w:r>
          </w:p>
          <w:p>
            <w:pPr>
              <w:pStyle w:val="TextBodyIndent"/>
              <w:spacing w:before="60" w:after="0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Registry of Births, Deaths &amp; Marriages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Level 10, 141 St Georges Terrace Perth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>between 8.30 am - 4.30 pm, Monday to Friday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e:</w:t>
              <w:tab/>
              <w:t xml:space="preserve"> Faxed or emailed applications will not be accepted</w:t>
            </w:r>
          </w:p>
          <w:p>
            <w:pPr>
              <w:pStyle w:val="Heading6"/>
              <w:spacing w:before="120" w:after="60"/>
              <w:rPr>
                <w:rFonts w:ascii="Verdana" w:hAnsi="Verdana" w:cs="Verdana"/>
                <w:b w:val="false"/>
                <w:b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</w:rPr>
            </w:r>
          </w:p>
          <w:p>
            <w:pPr>
              <w:pStyle w:val="Heading6"/>
              <w:spacing w:before="120" w:after="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IDENTIFICATION REQUIREMENTS 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hen applying for a Western Australian certificate, evidence of your identity must be provid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spacing w:before="12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You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ovide at least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hree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forms of identificatio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541" w:leader="none"/>
              </w:tabs>
              <w:spacing w:before="60" w:after="0"/>
              <w:ind w:left="568" w:hanging="284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One document from each List (1, 2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nd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3).  At least one containing a photograph;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541" w:leader="none"/>
              </w:tabs>
              <w:spacing w:before="60" w:after="0"/>
              <w:ind w:left="567" w:hanging="283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One from List 1 and two from List 2.  At least one containing a photograph,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541" w:leader="none"/>
              </w:tabs>
              <w:spacing w:before="40" w:after="0"/>
              <w:ind w:left="567" w:hanging="283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Two from List 2 and one from List 3.  At least one containing a signature</w:t>
            </w:r>
            <w:r>
              <w:rPr>
                <w:rFonts w:cs="Verdana" w:ascii="Verdana" w:hAnsi="Verdana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All forms of identification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MUS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be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urren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</w:tabs>
              <w:spacing w:before="60" w:after="0"/>
              <w:ind w:left="284" w:hanging="284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Documents from List 3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MUS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show your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urrent residential address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Bank statements, utility accounts or rates notices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MUS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have been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ssued within the last six months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.</w:t>
            </w:r>
          </w:p>
          <w:p>
            <w:pPr>
              <w:pStyle w:val="Heading6"/>
              <w:spacing w:before="360" w:after="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CERTIFICATION REQUIREMENTS 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plying in person 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riginal documents must be provided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plying by po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please send clear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ertifie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hotocopies of your identification documents with your application.</w:t>
            </w:r>
          </w:p>
          <w:p>
            <w:pPr>
              <w:pStyle w:val="Normal"/>
              <w:spacing w:before="120" w:after="60"/>
              <w:rPr>
                <w:rFonts w:ascii="Verdana" w:hAnsi="Verdana" w:cs="Verdan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Photocopies of identification will only be accepted if they are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rtified by a qualified witness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as being “true copies” of the original documents.  See page 3 for </w:t>
            </w:r>
            <w:r>
              <w:rPr>
                <w:rFonts w:cs="Verdana" w:ascii="Verdana" w:hAnsi="Verdana"/>
                <w:bCs/>
                <w:i/>
                <w:color w:val="000000"/>
                <w:sz w:val="16"/>
                <w:szCs w:val="16"/>
              </w:rPr>
              <w:t>Certifying documents</w:t>
            </w:r>
          </w:p>
          <w:p>
            <w:pPr>
              <w:pStyle w:val="Normal"/>
              <w:spacing w:before="120" w:after="60"/>
              <w:rPr>
                <w:rFonts w:ascii="Verdana" w:hAnsi="Verdana" w:cs="Verdana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Heading6"/>
              <w:spacing w:before="3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THER INFORMATION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or further information, please visit our website at </w:t>
            </w:r>
            <w:hyperlink r:id="rId4">
              <w:r>
                <w:rPr>
                  <w:rStyle w:val="InternetLink"/>
                  <w:rFonts w:cs="Verdana" w:ascii="Verdana" w:hAnsi="Verdana"/>
                  <w:iCs/>
                  <w:sz w:val="16"/>
                  <w:szCs w:val="16"/>
                </w:rPr>
                <w:t>www.bdm.justice.wa.gov.au</w:t>
              </w:r>
            </w:hyperlink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 or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call 1300 305 021 between</w:t>
            </w:r>
          </w:p>
          <w:p>
            <w:pPr>
              <w:pStyle w:val="Normal"/>
              <w:spacing w:before="60" w:after="60"/>
              <w:rPr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8.30 am and 4.30 pm, Monday to Friday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Calibri" w:hAnsi="Calibri"/>
                <w:b/>
                <w:sz w:val="20"/>
              </w:rPr>
              <w:t>√</w:t>
            </w:r>
            <w:r>
              <w:rPr>
                <w:rFonts w:eastAsia="Calibri" w:cs="Calibri" w:ascii="Calibri" w:hAnsi="Calibri"/>
                <w:szCs w:val="18"/>
              </w:rPr>
              <w:t xml:space="preserve">  </w:t>
            </w:r>
            <w:r>
              <w:rPr>
                <w:rFonts w:cs="Calibri" w:ascii="Calibri" w:hAnsi="Calibri"/>
                <w:szCs w:val="18"/>
              </w:rPr>
              <w:t>Tick the forms of identification that are supporting your application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LIST 1 </w:t>
            </w:r>
            <w:r>
              <w:rPr>
                <w:rFonts w:cs="Calibri" w:ascii="Calibri" w:hAnsi="Calibri"/>
                <w:sz w:val="20"/>
              </w:rPr>
              <w:t>- Evidence of link between photo &amp; signature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5" w:name="__Fieldmark__49_2456956585"/>
            <w:bookmarkStart w:id="66" w:name="__Fieldmark__49_2456956585"/>
            <w:bookmarkEnd w:id="6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ustralian driver’s licence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67" w:name="__Fieldmark__50_2456956585"/>
            <w:bookmarkStart w:id="68" w:name="__Fieldmark__50_2456956585"/>
            <w:bookmarkEnd w:id="68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ustralian passport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69" w:name="__Fieldmark__51_2456956585"/>
            <w:bookmarkStart w:id="70" w:name="__Fieldmark__51_2456956585"/>
            <w:bookmarkEnd w:id="70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ustralian firearm’s licence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71" w:name="__Fieldmark__52_2456956585"/>
            <w:bookmarkStart w:id="72" w:name="__Fieldmark__52_2456956585"/>
            <w:bookmarkEnd w:id="72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efence Force/Police ID card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73" w:name="__Fieldmark__53_2456956585"/>
            <w:bookmarkStart w:id="74" w:name="__Fieldmark__53_2456956585"/>
            <w:bookmarkEnd w:id="74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ustralian Citizenship Certificate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with evidence of residence status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75" w:name="__Fieldmark__54_2456956585"/>
            <w:bookmarkStart w:id="76" w:name="__Fieldmark__54_2456956585"/>
            <w:bookmarkEnd w:id="76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A Photo Card, Over 18 or Proof of Age Card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7" w:name="__Fieldmark__55_2456956585"/>
            <w:bookmarkStart w:id="78" w:name="__Fieldmark__55_2456956585"/>
            <w:bookmarkEnd w:id="78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Australian learner driver’s permit card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0"/>
              <w:ind w:lef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LIST 2 </w:t>
            </w:r>
            <w:r>
              <w:rPr>
                <w:rFonts w:cs="Calibri" w:ascii="Calibri" w:hAnsi="Calibri"/>
                <w:sz w:val="20"/>
              </w:rPr>
              <w:t>- Evidence of operating in the community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9" w:name="__Fieldmark__56_2456956585"/>
            <w:bookmarkStart w:id="80" w:name="__Fieldmark__56_2456956585"/>
            <w:bookmarkEnd w:id="80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ebit or Credit card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(one or the other, not both) issued by a financial institution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81" w:name="__Fieldmark__57_2456956585"/>
            <w:bookmarkStart w:id="82" w:name="__Fieldmark__57_2456956585"/>
            <w:bookmarkEnd w:id="82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Document of identity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issued by the Passport Office</w:t>
            </w:r>
          </w:p>
          <w:p>
            <w:pPr>
              <w:pStyle w:val="Normal"/>
              <w:spacing w:before="40" w:after="0"/>
              <w:ind w:left="340" w:hanging="340"/>
              <w:rPr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83" w:name="__Fieldmark__58_2456956585"/>
            <w:bookmarkStart w:id="84" w:name="__Fieldmark__58_2456956585"/>
            <w:bookmarkEnd w:id="84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Entitlement card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issued by the Commonwealth or State Government (Centrelink, Health Care card, Veterans Affairs card etc)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85" w:name="__Fieldmark__59_2456956585"/>
            <w:bookmarkStart w:id="86" w:name="__Fieldmark__59_2456956585"/>
            <w:bookmarkEnd w:id="86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Full Birth certificate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issued in Australia (birth extracts not accepted)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87" w:name="__Fieldmark__60_2456956585"/>
            <w:bookmarkStart w:id="88" w:name="__Fieldmark__60_2456956585"/>
            <w:bookmarkEnd w:id="88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Medicare card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89" w:name="__Fieldmark__61_2456956585"/>
            <w:bookmarkStart w:id="90" w:name="__Fieldmark__61_2456956585"/>
            <w:bookmarkEnd w:id="90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aturalisation, citizenship or immigration papers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issued by the Department of Home Affairs (DHA)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1" w:name="__Fieldmark__62_2456956585"/>
            <w:bookmarkStart w:id="92" w:name="__Fieldmark__62_2456956585"/>
            <w:bookmarkEnd w:id="92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verseas passpor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with current Australian Entry Permit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3" w:name="__Fieldmark__63_2456956585"/>
            <w:bookmarkStart w:id="94" w:name="__Fieldmark__63_2456956585"/>
            <w:bookmarkEnd w:id="94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Security guard or crowd control licence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(Australian)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5" w:name="__Fieldmark__64_2456956585"/>
            <w:bookmarkStart w:id="96" w:name="__Fieldmark__64_2456956585"/>
            <w:bookmarkEnd w:id="96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tudent identity document or statement of enrolmen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issued by an educational institution, including Tertiary(should include photo and/or signature)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7" w:name="__Fieldmark__65_2456956585"/>
            <w:bookmarkStart w:id="98" w:name="__Fieldmark__65_2456956585"/>
            <w:bookmarkEnd w:id="98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orking with children card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60" w:after="0"/>
              <w:ind w:left="0" w:hanging="0"/>
              <w:rPr/>
            </w:pPr>
            <w:bookmarkStart w:id="99" w:name="OLE_LINK3"/>
            <w:bookmarkEnd w:id="99"/>
            <w:r>
              <w:rPr>
                <w:rFonts w:cs="Calibri" w:ascii="Calibri" w:hAnsi="Calibri"/>
                <w:b/>
                <w:sz w:val="20"/>
              </w:rPr>
              <w:t>LIST 3</w:t>
            </w:r>
            <w:r>
              <w:rPr>
                <w:rFonts w:cs="Calibri" w:ascii="Calibri" w:hAnsi="Calibri"/>
                <w:sz w:val="20"/>
              </w:rPr>
              <w:t xml:space="preserve"> – Evidence of current residential address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OLE_LINK3"/>
            <w:bookmarkStart w:id="101" w:name="__Fieldmark__66_2456956585"/>
            <w:bookmarkStart w:id="102" w:name="__Fieldmark__66_2456956585"/>
            <w:bookmarkEnd w:id="100"/>
            <w:bookmarkEnd w:id="102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Verdana" w:ascii="Verdana" w:hAnsi="Verdana"/>
                <w:b/>
                <w:sz w:val="16"/>
                <w:szCs w:val="16"/>
              </w:rPr>
              <w:t>Driver’s licence renewal notice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03" w:name="__Fieldmark__67_2456956585"/>
            <w:bookmarkStart w:id="104" w:name="__Fieldmark__67_2456956585"/>
            <w:bookmarkEnd w:id="104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Financial institution statemen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less than six months old 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05" w:name="__Fieldmark__68_2456956585"/>
            <w:bookmarkStart w:id="106" w:name="__Fieldmark__68_2456956585"/>
            <w:bookmarkEnd w:id="106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sz w:val="16"/>
                <w:szCs w:val="16"/>
              </w:rPr>
              <w:t>Motor v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ehicle registration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07" w:name="__Fieldmark__69_2456956585"/>
            <w:bookmarkStart w:id="108" w:name="__Fieldmark__69_2456956585"/>
            <w:bookmarkEnd w:id="108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roperty lease or tenancy agreement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09" w:name="__Fieldmark__70_2456956585"/>
            <w:bookmarkStart w:id="110" w:name="__Fieldmark__70_2456956585"/>
            <w:bookmarkEnd w:id="110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hire/water rates notice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11" w:name="__Fieldmark__71_2456956585"/>
            <w:bookmarkStart w:id="112" w:name="__Fieldmark__71_2456956585"/>
            <w:bookmarkEnd w:id="112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hool or other educational report or certificate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less than twelve months old</w:t>
            </w:r>
          </w:p>
          <w:p>
            <w:pPr>
              <w:pStyle w:val="Normal"/>
              <w:spacing w:before="40" w:after="12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13" w:name="__Fieldmark__72_2456956585"/>
            <w:bookmarkStart w:id="114" w:name="__Fieldmark__72_2456956585"/>
            <w:bookmarkEnd w:id="114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Utility accoun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 less than six months old</w:t>
            </w:r>
            <w:r>
              <w:rPr>
                <w:bCs/>
                <w:color w:val="000000"/>
                <w:sz w:val="16"/>
                <w:szCs w:val="16"/>
              </w:rPr>
              <w:t xml:space="preserve"> (gas, electricity, home phone, etc)</w:t>
            </w:r>
          </w:p>
        </w:tc>
      </w:tr>
    </w:tbl>
    <w:p>
      <w:pPr>
        <w:pStyle w:val="Heading6"/>
        <w:spacing w:before="180" w:after="60"/>
        <w:jc w:val="center"/>
        <w:rPr/>
      </w:pPr>
      <w:r>
        <w:rPr>
          <w:sz w:val="28"/>
          <w:szCs w:val="28"/>
        </w:rPr>
        <w:t>REGISTER CHANGE OF SEX APPLICATION INSTRUCTIONS</w:t>
      </w:r>
    </w:p>
    <w:p>
      <w:pPr>
        <w:pStyle w:val="Normal"/>
        <w:spacing w:before="360" w:after="120"/>
        <w:ind w:left="142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YMENT DETAILS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color w:val="B40A00"/>
          <w:sz w:val="20"/>
        </w:rPr>
        <w:t xml:space="preserve">If applying for more than one certificate only complete payment details on </w:t>
      </w:r>
      <w:r>
        <w:rPr>
          <w:rFonts w:cs="Arial" w:ascii="Arial" w:hAnsi="Arial"/>
          <w:b/>
          <w:color w:val="B40A00"/>
          <w:sz w:val="20"/>
          <w:u w:val="single"/>
        </w:rPr>
        <w:t>one</w:t>
      </w:r>
      <w:r>
        <w:rPr>
          <w:rFonts w:cs="Arial" w:ascii="Arial" w:hAnsi="Arial"/>
          <w:b/>
          <w:color w:val="B40A00"/>
          <w:sz w:val="20"/>
        </w:rPr>
        <w:t xml:space="preserve"> form</w:t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673"/>
        <w:gridCol w:w="1559"/>
        <w:gridCol w:w="3402"/>
      </w:tblGrid>
      <w:tr>
        <w:trPr/>
        <w:tc>
          <w:tcPr>
            <w:tcW w:w="1077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552" w:leader="none"/>
              </w:tabs>
              <w:spacing w:before="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/>
                <w:b/>
              </w:rPr>
              <w:t>Applicant’s Full Nam</w:t>
            </w:r>
            <w:bookmarkStart w:id="115" w:name="Text82"/>
            <w:r>
              <w:rPr>
                <w:rFonts w:cs="Arial"/>
                <w:b/>
              </w:rPr>
              <w:t>e</w:t>
            </w:r>
            <w:bookmarkStart w:id="116" w:name="Text76"/>
            <w:bookmarkEnd w:id="115"/>
            <w:r>
              <w:rPr>
                <w:rFonts w:cs="Arial" w:ascii="Verdana" w:hAnsi="Verdana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en-US" w:eastAsia="en-US"/>
              </w:rPr>
            </w:r>
            <w:r>
              <w:rPr>
                <w:b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en-US" w:eastAsia="en-US"/>
              </w:rPr>
            </w:r>
            <w:bookmarkEnd w:id="116"/>
          </w:p>
        </w:tc>
      </w:tr>
      <w:tr>
        <w:trPr>
          <w:trHeight w:val="397" w:hRule="exact"/>
        </w:trPr>
        <w:tc>
          <w:tcPr>
            <w:tcW w:w="107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Enclosed is a cheque/money order* for $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OR 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  <w:tab/>
              <w:t xml:space="preserve">Debit my      MasterCard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Verdana" w:hAnsi="Verdana"/>
              </w:rPr>
              <w:fldChar w:fldCharType="separate"/>
            </w:r>
            <w:bookmarkStart w:id="117" w:name="__Fieldmark__75_2456956585"/>
            <w:bookmarkStart w:id="118" w:name="__Fieldmark__75_2456956585"/>
            <w:bookmarkEnd w:id="118"/>
            <w:r>
              <w:rPr>
                <w:rFonts w:cs="Arial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</w:rPr>
              <w:t xml:space="preserve">  </w:t>
            </w:r>
            <w:r>
              <w:rPr>
                <w:rFonts w:cs="Arial" w:ascii="Verdana" w:hAnsi="Verdana"/>
                <w:sz w:val="16"/>
                <w:szCs w:val="16"/>
              </w:rPr>
              <w:t xml:space="preserve"> or    Visa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Verdana" w:hAnsi="Verdana"/>
              </w:rPr>
              <w:fldChar w:fldCharType="separate"/>
            </w:r>
            <w:bookmarkStart w:id="119" w:name="__Fieldmark__76_2456956585"/>
            <w:bookmarkStart w:id="120" w:name="__Fieldmark__76_2456956585"/>
            <w:bookmarkEnd w:id="120"/>
            <w:r>
              <w:rPr>
                <w:rFonts w:cs="Arial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 xml:space="preserve">  for $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* Your cheque or money order should be made payable to the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“Registry of Births, Deaths and Marriages”</w:t>
            </w:r>
          </w:p>
        </w:tc>
      </w:tr>
      <w:tr>
        <w:trPr>
          <w:cantSplit w:val="true"/>
        </w:trPr>
        <w:tc>
          <w:tcPr>
            <w:tcW w:w="1077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ard                                                                                                          Expiry</w:t>
            </w:r>
            <w:r>
              <mc:AlternateContent>
                <mc:Choice Requires="wps">
                  <w:drawing>
                    <wp:anchor behindDoc="0" distT="0" distB="0" distL="90170" distR="0" simplePos="0" locked="0" layoutInCell="0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4450</wp:posOffset>
                      </wp:positionV>
                      <wp:extent cx="1105535" cy="29464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5535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74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01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spacing w:lineRule="atLeast" w:line="0"/>
                                          <w:jc w:val="both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05pt;height:23.2pt;mso-wrap-distance-left:7.1pt;mso-wrap-distance-right:0pt;mso-wrap-distance-top:0pt;mso-wrap-distance-bottom:0pt;margin-top:3.5pt;mso-position-vertical-relative:text;margin-left:462.85pt;mso-position-horizontal:right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1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01"/>
                              <w:gridCol w:w="360"/>
                              <w:gridCol w:w="3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spacing w:lineRule="atLeast" w:line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No                                                                                                             Date  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0" allowOverlap="1" relativeHeight="6">
                      <wp:simplePos x="0" y="0"/>
                      <wp:positionH relativeFrom="page">
                        <wp:posOffset>449580</wp:posOffset>
                      </wp:positionH>
                      <wp:positionV relativeFrom="paragraph">
                        <wp:posOffset>-333375</wp:posOffset>
                      </wp:positionV>
                      <wp:extent cx="4107180" cy="29464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718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46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239"/>
                                    <w:gridCol w:w="357"/>
                                    <w:gridCol w:w="360"/>
                                    <w:gridCol w:w="360"/>
                                    <w:gridCol w:w="360"/>
                                    <w:gridCol w:w="239"/>
                                    <w:gridCol w:w="357"/>
                                    <w:gridCol w:w="360"/>
                                    <w:gridCol w:w="360"/>
                                    <w:gridCol w:w="360"/>
                                    <w:gridCol w:w="239"/>
                                    <w:gridCol w:w="357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4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7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pBdr>
                                            <w:top w:val="nil"/>
                                            <w:left w:val="nil"/>
                                            <w:bottom w:val="nil"/>
                                            <w:right w:val="nil"/>
                                          </w:pBdr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ascii="Times New Roman" w:hAnsi="Times New Roman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4pt;height:23.2pt;mso-wrap-distance-left:7.1pt;mso-wrap-distance-right:7.1pt;mso-wrap-distance-top:0pt;mso-wrap-distance-bottom:0pt;margin-top:-26.25pt;mso-position-vertical-relative:text;margin-left:35.4pt;mso-position-horizontal-relative:page">
                      <v:fill opacity="0f"/>
                      <v:textbox inset="0in,0in,0in,0in">
                        <w:txbxContent>
                          <w:tbl>
                            <w:tblPr>
                              <w:tblW w:w="6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239"/>
                              <w:gridCol w:w="357"/>
                              <w:gridCol w:w="360"/>
                              <w:gridCol w:w="360"/>
                              <w:gridCol w:w="360"/>
                              <w:gridCol w:w="239"/>
                              <w:gridCol w:w="357"/>
                              <w:gridCol w:w="360"/>
                              <w:gridCol w:w="360"/>
                              <w:gridCol w:w="360"/>
                              <w:gridCol w:w="239"/>
                              <w:gridCol w:w="357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pBdr>
                                      <w:top w:val="nil"/>
                                      <w:left w:val="nil"/>
                                      <w:bottom w:val="nil"/>
                                      <w:right w:val="nil"/>
                                    </w:pBdr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8" w:hRule="exact"/>
        </w:trPr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me of Cardholder</w:t>
            </w:r>
          </w:p>
        </w:tc>
        <w:tc>
          <w:tcPr>
            <w:tcW w:w="36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</w:rPr>
            </w:r>
            <w:r>
              <w:rPr>
                <w:sz w:val="20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20"/>
              </w:rPr>
              <w:t>     </w:t>
            </w:r>
            <w:r/>
            <w:r>
              <w:rPr>
                <w:sz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ignature of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rdholder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enter" w:pos="3828" w:leader="none"/>
          <w:tab w:val="left" w:pos="9639" w:leader="none"/>
        </w:tabs>
        <w:spacing w:before="60" w:after="0"/>
        <w:ind w:left="2268" w:firstLine="567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795</wp:posOffset>
            </wp:positionH>
            <wp:positionV relativeFrom="paragraph">
              <wp:posOffset>54610</wp:posOffset>
            </wp:positionV>
            <wp:extent cx="2519680" cy="436245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>BDM50</w:t>
        <w:tab/>
      </w:r>
    </w:p>
    <w:p>
      <w:pPr>
        <w:pStyle w:val="Heading6"/>
        <w:spacing w:before="720" w:after="60"/>
        <w:ind w:left="567" w:right="65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WHO CAN CERTIFY DOCUMENTS?</w:t>
      </w:r>
    </w:p>
    <w:p>
      <w:pPr>
        <w:pStyle w:val="Normal"/>
        <w:jc w:val="center"/>
        <w:rPr>
          <w:b/>
          <w:b/>
          <w:sz w:val="22"/>
          <w:szCs w:val="22"/>
          <w:shd w:fill="E6E6E6" w:val="clear"/>
          <w:lang w:val="en-US" w:eastAsia="en-US"/>
        </w:rPr>
      </w:pPr>
      <w:r>
        <w:rPr>
          <w:b/>
          <w:sz w:val="22"/>
          <w:szCs w:val="22"/>
          <w:shd w:fill="E6E6E6" w:val="clear"/>
          <w:lang w:val="en-US" w:eastAsia="en-US"/>
        </w:rPr>
      </w:r>
      <w:bookmarkStart w:id="121" w:name="OLE_LINK14"/>
      <w:bookmarkStart w:id="122" w:name="OLE_LINK13"/>
      <w:bookmarkStart w:id="123" w:name="OLE_LINK12"/>
      <w:bookmarkStart w:id="124" w:name="OLE_LINK14"/>
      <w:bookmarkStart w:id="125" w:name="OLE_LINK13"/>
      <w:bookmarkStart w:id="126" w:name="OLE_LINK12"/>
      <w:bookmarkEnd w:id="124"/>
      <w:bookmarkEnd w:id="125"/>
      <w:bookmarkEnd w:id="126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025</wp:posOffset>
                </wp:positionH>
                <wp:positionV relativeFrom="paragraph">
                  <wp:posOffset>149225</wp:posOffset>
                </wp:positionV>
                <wp:extent cx="6203315" cy="368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368300"/>
                        </a:xfrm>
                        <a:prstGeom prst="rect"/>
                        <a:solidFill>
                          <a:srgbClr val="333399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page is NOT to be forwarded to the Registry of Births, Deaths and Marri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000080" strokeweight="2pt" style="position:absolute;rotation:-0;width:488.45pt;height:29pt;mso-wrap-distance-left:9.05pt;mso-wrap-distance-right:9.05pt;mso-wrap-distance-top:0pt;mso-wrap-distance-bottom:0pt;margin-top:11.75pt;mso-position-vertical-relative:text;margin-left: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page is NOT to be forwarded to the Registry of Births, Deaths and Marri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shd w:fill="E6E6E6" w:val="clear"/>
        </w:rPr>
      </w:pPr>
      <w:r>
        <w:rPr>
          <w:b/>
          <w:sz w:val="22"/>
          <w:szCs w:val="22"/>
          <w:shd w:fill="E6E6E6" w:val="clear"/>
        </w:rPr>
      </w:r>
    </w:p>
    <w:p>
      <w:pPr>
        <w:pStyle w:val="Normal"/>
        <w:rPr>
          <w:b/>
          <w:b/>
          <w:sz w:val="18"/>
          <w:szCs w:val="18"/>
          <w:shd w:fill="E6E6E6" w:val="clear"/>
        </w:rPr>
      </w:pPr>
      <w:r>
        <w:rPr>
          <w:b/>
          <w:sz w:val="18"/>
          <w:szCs w:val="18"/>
          <w:shd w:fill="E6E6E6" w:val="clear"/>
        </w:rPr>
      </w:r>
      <w:bookmarkStart w:id="127" w:name="OLE_LINK14"/>
      <w:bookmarkStart w:id="128" w:name="OLE_LINK13"/>
      <w:bookmarkStart w:id="129" w:name="OLE_LINK12"/>
      <w:bookmarkStart w:id="130" w:name="OLE_LINK14"/>
      <w:bookmarkStart w:id="131" w:name="OLE_LINK13"/>
      <w:bookmarkStart w:id="132" w:name="OLE_LINK12"/>
      <w:bookmarkEnd w:id="130"/>
      <w:bookmarkEnd w:id="131"/>
      <w:bookmarkEnd w:id="132"/>
    </w:p>
    <w:p>
      <w:pPr>
        <w:pStyle w:val="Heading3"/>
        <w:tabs>
          <w:tab w:val="clear" w:pos="567"/>
          <w:tab w:val="left" w:pos="1701" w:leader="none"/>
          <w:tab w:val="left" w:pos="8931" w:leader="none"/>
        </w:tabs>
        <w:spacing w:before="24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Certifying document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4"/>
          <w:szCs w:val="24"/>
        </w:rPr>
        <w:t>(photocopies of identification)</w:t>
      </w:r>
    </w:p>
    <w:p>
      <w:pPr>
        <w:pStyle w:val="Normal"/>
        <w:ind w:left="709" w:right="509" w:hanging="0"/>
        <w:rPr/>
      </w:pPr>
      <w:r>
        <w:rPr>
          <w:rFonts w:cs="Verdana" w:ascii="Verdana" w:hAnsi="Verdana"/>
          <w:bCs/>
          <w:sz w:val="18"/>
          <w:szCs w:val="18"/>
        </w:rPr>
        <w:t>Before certifying a document, ensure that the copy to be certified is an identical copy of the original.  Suggested wording for the certification is as follows:</w:t>
      </w:r>
    </w:p>
    <w:p>
      <w:pPr>
        <w:pStyle w:val="Normal"/>
        <w:ind w:left="709" w:hanging="0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</w:r>
    </w:p>
    <w:p>
      <w:pPr>
        <w:pStyle w:val="Normal"/>
        <w:ind w:left="709" w:hanging="0"/>
        <w:rPr/>
      </w:pPr>
      <w:r>
        <w:rPr>
          <w:rFonts w:cs="Verdana" w:ascii="Verdana" w:hAnsi="Verdana"/>
          <w:bCs/>
          <w:sz w:val="20"/>
        </w:rPr>
        <w:tab/>
      </w:r>
      <w:r>
        <w:rPr>
          <w:rFonts w:cs="Verdana" w:ascii="Verdana" w:hAnsi="Verdana"/>
          <w:b/>
          <w:bCs/>
          <w:i/>
          <w:sz w:val="18"/>
          <w:szCs w:val="18"/>
        </w:rPr>
        <w:t>I certify that this appears to be a true copy of the document produced to me on &lt; date &gt;</w:t>
      </w:r>
    </w:p>
    <w:p>
      <w:pPr>
        <w:pStyle w:val="Normal"/>
        <w:ind w:left="709"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ab/>
        <w:t>Signature</w:t>
      </w:r>
    </w:p>
    <w:p>
      <w:pPr>
        <w:pStyle w:val="Normal"/>
        <w:ind w:left="709"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ab/>
        <w:t>Name</w:t>
      </w:r>
    </w:p>
    <w:p>
      <w:pPr>
        <w:pStyle w:val="Normal"/>
        <w:ind w:left="709" w:hanging="0"/>
        <w:rPr/>
      </w:pPr>
      <w:r>
        <w:rPr>
          <w:rFonts w:cs="Verdana" w:ascii="Verdana" w:hAnsi="Verdana"/>
          <w:b/>
          <w:bCs/>
          <w:i/>
          <w:sz w:val="18"/>
          <w:szCs w:val="18"/>
        </w:rPr>
        <w:tab/>
        <w:t>Qualification (eg Justice of the Peace)</w:t>
      </w:r>
    </w:p>
    <w:p>
      <w:pPr>
        <w:pStyle w:val="Normal"/>
        <w:ind w:left="709" w:hanging="0"/>
        <w:rPr>
          <w:rFonts w:ascii="Verdana" w:hAnsi="Verdana" w:cs="Verdana"/>
          <w:b/>
          <w:b/>
          <w:bCs/>
          <w:i/>
          <w:i/>
          <w:sz w:val="20"/>
          <w:szCs w:val="18"/>
        </w:rPr>
      </w:pPr>
      <w:r>
        <w:rPr>
          <w:rFonts w:cs="Verdana" w:ascii="Verdana" w:hAnsi="Verdana"/>
          <w:b/>
          <w:bCs/>
          <w:i/>
          <w:sz w:val="20"/>
          <w:szCs w:val="18"/>
        </w:rPr>
      </w:r>
    </w:p>
    <w:p>
      <w:pPr>
        <w:pStyle w:val="Normal"/>
        <w:ind w:left="709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ist of persons who can Certify Documents:</w:t>
      </w:r>
    </w:p>
    <w:p>
      <w:pPr>
        <w:pStyle w:val="BodyTextIndent2"/>
        <w:ind w:left="709" w:hanging="9"/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9"/>
      </w:tblGrid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ademic (post-secondary institution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ss adjuster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counta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rriage Celebrant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rchitec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mber of Parliament (State or Commonwealth)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stralian Consular Offic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inister of religion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stralian Diplomatic Offic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urse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ailif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ptometrist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ank Manag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atent Attorney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rtered secretar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hysiotherapist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emis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diatrist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iroprac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lice officer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any auditor or liquida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st Office manager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urt officer</w:t>
            </w:r>
          </w:p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(Judge, master, magistrate, registrar or clerk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sychologist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ence Force officer (Commissioned, Warrant or NCO with 5 years continuous servic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blic Servant (State or Commonwealth)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ntis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Public Notary 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al Estate agent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ngine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ttlement agent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dustrial organisation secretar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heriff or deputy Sheriff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surance brok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rveyor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Justice of the Peac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eacher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awy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ibunal Officer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cal government CEO or deputy CE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eterinary surgeon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cal government councill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continuous"/>
      <w:pgSz w:w="11906" w:h="16838"/>
      <w:pgMar w:left="454" w:right="454" w:gutter="0" w:header="249" w:top="357" w:footer="312" w:bottom="36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 (WN)">
    <w:charset w:val="00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8222" w:leader="none"/>
      </w:tabs>
      <w:jc w:val="center"/>
      <w:rPr/>
    </w:pPr>
    <w:r>
      <w:rPr>
        <w:rFonts w:cs="Arial" w:ascii="Arial" w:hAnsi="Arial"/>
        <w:sz w:val="14"/>
        <w:szCs w:val="14"/>
        <w:lang w:val="en-US"/>
      </w:rPr>
      <w:t>As at 01/07/2019</w:t>
    </w:r>
    <w:r>
      <w:rPr>
        <w:sz w:val="20"/>
        <w:lang w:val="en-US"/>
      </w:rPr>
      <w:tab/>
      <w:tab/>
      <w:t xml:space="preserve">                    </w:t>
    </w:r>
    <w:r>
      <w:rPr>
        <w:sz w:val="18"/>
        <w:szCs w:val="18"/>
        <w:lang w:val="en-US"/>
      </w:rPr>
      <w:t xml:space="preserve">Page </w:t>
    </w:r>
    <w:r>
      <w:rPr>
        <w:sz w:val="18"/>
        <w:szCs w:val="18"/>
        <w:lang w:val="en-US"/>
      </w:rPr>
      <w:fldChar w:fldCharType="begin"/>
    </w:r>
    <w:r>
      <w:rPr>
        <w:sz w:val="18"/>
        <w:szCs w:val="18"/>
        <w:lang w:val="en-US"/>
      </w:rPr>
      <w:instrText xml:space="preserve"> PAGE </w:instrText>
    </w:r>
    <w:r>
      <w:rPr>
        <w:sz w:val="18"/>
        <w:szCs w:val="18"/>
        <w:lang w:val="en-US"/>
      </w:rPr>
      <w:fldChar w:fldCharType="separate"/>
    </w:r>
    <w:r>
      <w:rPr>
        <w:sz w:val="18"/>
        <w:szCs w:val="18"/>
        <w:lang w:val="en-US"/>
      </w:rPr>
      <w:t>4</w:t>
    </w:r>
    <w:r>
      <w:rPr>
        <w:sz w:val="18"/>
        <w:szCs w:val="18"/>
        <w:lang w:val="en-US"/>
      </w:rPr>
      <w:fldChar w:fldCharType="end"/>
    </w:r>
    <w:r>
      <w:rPr>
        <w:sz w:val="18"/>
        <w:szCs w:val="18"/>
        <w:lang w:val="en-US"/>
      </w:rPr>
      <w:t xml:space="preserve"> of </w:t>
    </w:r>
    <w:r>
      <w:rPr>
        <w:sz w:val="18"/>
        <w:szCs w:val="18"/>
        <w:lang w:val="en-US"/>
      </w:rPr>
      <w:fldChar w:fldCharType="begin"/>
    </w:r>
    <w:r>
      <w:rPr>
        <w:sz w:val="18"/>
        <w:szCs w:val="18"/>
        <w:lang w:val="en-US"/>
      </w:rPr>
      <w:instrText xml:space="preserve"> NUMPAGES \* ARABIC </w:instrText>
    </w:r>
    <w:r>
      <w:rPr>
        <w:sz w:val="18"/>
        <w:szCs w:val="18"/>
        <w:lang w:val="en-US"/>
      </w:rPr>
      <w:fldChar w:fldCharType="separate"/>
    </w:r>
    <w:r>
      <w:rPr>
        <w:sz w:val="18"/>
        <w:szCs w:val="18"/>
        <w:lang w:val="en-US"/>
      </w:rPr>
      <w:t>4</w:t>
    </w:r>
    <w:r>
      <w:rPr>
        <w:sz w:val="18"/>
        <w:szCs w:val="18"/>
        <w:lang w:val="en-US"/>
      </w:rPr>
      <w:fldChar w:fldCharType="end"/>
    </w:r>
    <w:r>
      <w:rPr>
        <w:sz w:val="18"/>
        <w:szCs w:val="18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41"/>
        </w:tabs>
        <w:ind w:left="521" w:hanging="34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41"/>
        </w:tabs>
        <w:ind w:left="521" w:hanging="34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Wingdings" w:hAnsi="Wingdings" w:cs="Wingdings"/>
      <w:spacing w:val="0"/>
      <w:position w:val="0"/>
      <w:sz w:val="24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Cs/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 (WN)" w:hAnsi="CG Times (WN)" w:cs="CG Times (WN)"/>
      <w:sz w:val="22"/>
      <w:lang w:val="en-GB"/>
    </w:rPr>
  </w:style>
  <w:style w:type="paragraph" w:styleId="TextBodyIndent">
    <w:name w:val="Body Text Indent"/>
    <w:basedOn w:val="Normal"/>
    <w:pPr>
      <w:ind w:left="45" w:hanging="0"/>
    </w:pPr>
    <w:rPr>
      <w:rFonts w:ascii="Times New Roman" w:hAnsi="Times New Roman" w:cs="Times New Roman"/>
      <w:sz w:val="18"/>
      <w:lang w:val="en-GB"/>
    </w:rPr>
  </w:style>
  <w:style w:type="paragraph" w:styleId="BodyTextIndent2">
    <w:name w:val="Body Text Indent 2"/>
    <w:basedOn w:val="Normal"/>
    <w:qFormat/>
    <w:pPr>
      <w:ind w:left="435" w:hanging="9"/>
    </w:pPr>
    <w:rPr>
      <w:rFonts w:ascii="Times New Roman" w:hAnsi="Times New Roman" w:cs="Times New Roman"/>
      <w:i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Cs/>
      <w:sz w:val="20"/>
      <w:lang w:val="en-GB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dm.justice.wa.gov.au/" TargetMode="External"/><Relationship Id="rId4" Type="http://schemas.openxmlformats.org/officeDocument/2006/relationships/hyperlink" Target="http://www.bdm.dotag.wa.gov.au/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00:00Z</dcterms:created>
  <dc:creator/>
  <dc:description/>
  <cp:keywords/>
  <dc:language>en-US</dc:language>
  <cp:lastModifiedBy>Margetts, Maris</cp:lastModifiedBy>
  <dcterms:modified xsi:type="dcterms:W3CDTF">2019-06-25T07:05:00Z</dcterms:modified>
  <cp:revision>3</cp:revision>
  <dc:subject/>
  <dc:title>Application to Register Change of Sex of Adult Application Form</dc:title>
</cp:coreProperties>
</file>