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7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6350</wp:posOffset>
            </wp:positionV>
            <wp:extent cx="2519680" cy="42291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3385</wp:posOffset>
                </wp:positionH>
                <wp:positionV relativeFrom="paragraph">
                  <wp:posOffset>-112395</wp:posOffset>
                </wp:positionV>
                <wp:extent cx="281940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600" w:leader="none"/>
                              </w:tabs>
                              <w:ind w:left="-357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 xml:space="preserve">   BDM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spacing w:before="120" w:after="0"/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gistry of Births, Deaths and Marriages, Western Austr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41 St Georges Terrace, Perth  WA       TEL:  1300 305 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6.6pt;mso-wrap-distance-left:9.05pt;mso-wrap-distance-right:9.05pt;mso-wrap-distance-top:0pt;mso-wrap-distance-bottom:0pt;margin-top:-8.8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600" w:leader="none"/>
                        </w:tabs>
                        <w:ind w:left="-357" w:hanging="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 xml:space="preserve">   BDM3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spacing w:before="120" w:after="0"/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Registry of Births, Deaths and Marriages, Western Australi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41 St Georges Terrace, Perth  WA       TEL:  1300 305 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360" w:after="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30"/>
          <w:szCs w:val="30"/>
        </w:rPr>
        <w:t>MARRIAGE CERTIFICATE APPLICATION FORM</w:t>
      </w:r>
      <w:r>
        <w:rPr>
          <w:sz w:val="30"/>
          <w:szCs w:val="30"/>
        </w:rPr>
        <w:tab/>
        <w:tab/>
        <w:tab/>
      </w:r>
      <w:r>
        <w:rPr>
          <w:rFonts w:cs="Arial" w:ascii="Arial" w:hAnsi="Arial"/>
          <w:sz w:val="24"/>
          <w:szCs w:val="24"/>
        </w:rPr>
        <w:t>(Western Australia ONLY)</w:t>
      </w:r>
    </w:p>
    <w:p>
      <w:pPr>
        <w:pStyle w:val="Heading"/>
        <w:spacing w:before="0" w:after="0"/>
        <w:jc w:val="left"/>
        <w:rPr/>
      </w:pPr>
      <w:r>
        <w:rPr>
          <w:rFonts w:cs="Calibri" w:ascii="Calibri" w:hAnsi="Calibri"/>
          <w:color w:val="B40A00"/>
          <w:sz w:val="24"/>
          <w:szCs w:val="24"/>
        </w:rPr>
        <w:t>Payment details over the page - y</w:t>
      </w:r>
      <w:r>
        <w:rPr/>
        <w:t>ou MUST return pages 1 and 2 if applying via mail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00"/>
        <w:gridCol w:w="5846"/>
      </w:tblGrid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Fees subject to change without notice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6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897109166"/>
            <w:bookmarkStart w:id="1" w:name="__Fieldmark__0_897109166"/>
            <w:bookmarkEnd w:id="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MARRIAGE CERTIFICATE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$50.00</w:t>
              <w:tab/>
            </w:r>
          </w:p>
        </w:tc>
        <w:tc>
          <w:tcPr>
            <w:tcW w:w="5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>
                <w:rFonts w:ascii="Verdana" w:hAnsi="Verdana" w:cs="Verdana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Fees include regular postal delivery.  If Registered Post or Express Post is required, please enclose a self-addressed Registered or Express Post envelope)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897109166"/>
            <w:bookmarkStart w:id="3" w:name="__Fieldmark__1_897109166"/>
            <w:bookmarkEnd w:id="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PRIORITY FEE *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$35.00</w:t>
            </w:r>
            <w:r>
              <w:rPr>
                <w:b/>
              </w:rPr>
              <w:tab/>
            </w:r>
          </w:p>
        </w:tc>
        <w:tc>
          <w:tcPr>
            <w:tcW w:w="58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40" w:after="20"/>
              <w:rPr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 xml:space="preserve">(Payable in addition to Marriage Certificate fee &amp; includes priority postal delivery.  </w:t>
            </w:r>
            <w:r>
              <w:rPr>
                <w:rFonts w:cs="Verdana" w:ascii="Verdana" w:hAnsi="Verdana"/>
                <w:b/>
                <w:sz w:val="13"/>
                <w:szCs w:val="13"/>
              </w:rPr>
              <w:t>Does not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include Registered Post or Express Post – see exception above).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1701" w:leader="none"/>
                <w:tab w:val="left" w:pos="8931" w:leader="none"/>
              </w:tabs>
              <w:spacing w:before="20" w:after="20"/>
              <w:rPr>
                <w:rFonts w:ascii="Verdana" w:hAnsi="Verdana" w:cs="Verdana"/>
                <w:b w:val="false"/>
                <w:b w:val="false"/>
                <w:color w:val="99330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897109166"/>
            <w:bookmarkStart w:id="5" w:name="__Fieldmark__2_89710916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MARRIAGE CERTIFICATE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(Reduced fee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884" w:leader="none"/>
                <w:tab w:val="left" w:pos="8931" w:leader="none"/>
              </w:tabs>
              <w:spacing w:before="20" w:after="20"/>
              <w:rPr>
                <w:rFonts w:ascii="Calibri" w:hAnsi="Calibri" w:cs="Calibri"/>
                <w:color w:val="993300"/>
              </w:rPr>
            </w:pPr>
            <w:r>
              <w:rPr>
                <w:rFonts w:cs="Calibri" w:ascii="Calibri" w:hAnsi="Calibri"/>
              </w:rPr>
              <w:t>$35.00</w:t>
              <w:tab/>
            </w:r>
          </w:p>
        </w:tc>
        <w:tc>
          <w:tcPr>
            <w:tcW w:w="5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884" w:leader="none"/>
                <w:tab w:val="left" w:pos="8931" w:leader="none"/>
              </w:tabs>
              <w:spacing w:before="20" w:after="20"/>
              <w:rPr>
                <w:rFonts w:ascii="Calibri" w:hAnsi="Calibri" w:cs="Calibri"/>
                <w:color w:val="9933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Only applies for marriages more than 75 years old.  Otherwise full fee applies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4196" w:leader="none"/>
              </w:tabs>
              <w:ind w:right="-108" w:hanging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 Priority fe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s payable for 24 hour processing if applying via mail or certain Regional Courthouses.  Does not include postage delivery time.  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4196" w:leader="none"/>
              </w:tabs>
              <w:ind w:right="-10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ee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Locations &amp; Link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ebpage.  For eligibility see th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rriage certificate access polic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on the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Marriag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ebpage.</w:t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dentification and Certificate Access Requirements</w:t>
      </w:r>
    </w:p>
    <w:p>
      <w:pPr>
        <w:pStyle w:val="BodyText2"/>
        <w:tabs>
          <w:tab w:val="clear" w:pos="567"/>
          <w:tab w:val="left" w:pos="397" w:leader="none"/>
          <w:tab w:val="left" w:pos="2614" w:leader="none"/>
          <w:tab w:val="left" w:pos="5954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e page 2 or visit </w:t>
      </w:r>
      <w:hyperlink r:id="rId3">
        <w:r>
          <w:rPr>
            <w:rStyle w:val="InternetLink"/>
            <w:sz w:val="22"/>
            <w:szCs w:val="22"/>
          </w:rPr>
          <w:t>www.bdm.justice.wa.gov.au</w:t>
        </w:r>
      </w:hyperlink>
    </w:p>
    <w:p>
      <w:pPr>
        <w:pStyle w:val="Heading1"/>
        <w:tabs>
          <w:tab w:val="clear" w:pos="567"/>
          <w:tab w:val="left" w:pos="8080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rocessing Times for Mailed Certificate Application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3_897109166"/>
      <w:bookmarkStart w:id="7" w:name="__Fieldmark__3_897109166"/>
      <w:bookmarkEnd w:id="7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Tax Receipt required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  <w:sz w:val="22"/>
          <w:szCs w:val="22"/>
        </w:rPr>
        <w:t>Standard</w:t>
      </w:r>
      <w:r>
        <w:rPr>
          <w:sz w:val="22"/>
          <w:szCs w:val="22"/>
        </w:rPr>
        <w:t xml:space="preserve">  - Please allow up to 2 working days plus regular postal delivery tim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  <w:sz w:val="22"/>
          <w:szCs w:val="22"/>
        </w:rPr>
        <w:t>* Priority</w:t>
      </w:r>
      <w:r>
        <w:rPr>
          <w:sz w:val="22"/>
          <w:szCs w:val="22"/>
        </w:rPr>
        <w:t xml:space="preserve">  - Processed within 24 hours of receipt plus priority postal delivery time</w:t>
      </w:r>
    </w:p>
    <w:p>
      <w:pPr>
        <w:pStyle w:val="Normal"/>
        <w:tabs>
          <w:tab w:val="clear" w:pos="567"/>
          <w:tab w:val="left" w:pos="5103" w:leader="none"/>
          <w:tab w:val="left" w:pos="9072" w:leader="none"/>
        </w:tabs>
        <w:spacing w:before="120" w:after="0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MARRIAGE DETAILS REQUIRED</w:t>
      </w:r>
      <w:r>
        <w:rPr>
          <w:sz w:val="18"/>
          <w:szCs w:val="18"/>
        </w:rPr>
        <w:tab/>
      </w:r>
      <w:r>
        <w:rPr>
          <w:rFonts w:cs="Arial"/>
          <w:b/>
          <w:sz w:val="18"/>
          <w:szCs w:val="18"/>
        </w:rPr>
        <w:t>Please PRINT clearly</w:t>
      </w:r>
      <w:r>
        <w:rPr>
          <w:sz w:val="18"/>
          <w:szCs w:val="18"/>
        </w:rPr>
        <w:tab/>
        <w:t>ABN:  70 598 519 443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2126"/>
        <w:gridCol w:w="2835"/>
      </w:tblGrid>
      <w:tr>
        <w:trPr>
          <w:trHeight w:val="170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>Date of marriag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14"/>
              </w:rPr>
              <w:t xml:space="preserve">    </w:t>
            </w:r>
            <w:r>
              <w:rPr>
                <w:rFonts w:cs="Arial"/>
                <w:sz w:val="14"/>
              </w:rPr>
              <w:t>Day      Month     Year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/>
                <w:sz w:val="14"/>
              </w:rPr>
              <w:t xml:space="preserve"> 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/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/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lace of marriage</w:t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>in Western Australi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burb / Town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/>
                <w:b/>
                <w:sz w:val="20"/>
                <w:szCs w:val="14"/>
              </w:rPr>
            </w:pPr>
            <w:r>
              <w:rPr>
                <w:rFonts w:cs="Arial"/>
                <w:b/>
                <w:sz w:val="20"/>
                <w:szCs w:val="14"/>
              </w:rPr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y 1’s surna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at time of marri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8" w:name="Text77"/>
            <w:bookmarkEnd w:id="8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aiden surname </w:t>
            </w:r>
            <w:r>
              <w:rPr>
                <w:rFonts w:cs="Arial" w:ascii="Arial Narrow" w:hAnsi="Arial Narrow"/>
                <w:sz w:val="18"/>
                <w:szCs w:val="18"/>
              </w:rPr>
              <w:t>if differ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>Party 1’s given name(s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sz w:val="20"/>
              </w:rPr>
              <w:t>Party 2’s surna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at time of marria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aiden surname </w:t>
            </w:r>
            <w:r>
              <w:rPr>
                <w:rFonts w:cs="Arial" w:ascii="Arial Narrow" w:hAnsi="Arial Narrow"/>
                <w:sz w:val="18"/>
                <w:szCs w:val="18"/>
              </w:rPr>
              <w:t>if differ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>Party 2’s given name(s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8"/>
        </w:rPr>
        <w:t>APPLICANT’S DETAILS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(please see next page for access conditions and identification requirements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268"/>
        <w:gridCol w:w="2835"/>
      </w:tblGrid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  <w:sz w:val="20"/>
              </w:rPr>
              <w:t>Full name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tal addr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32" w:hanging="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cs="Arial"/>
                <w:sz w:val="20"/>
              </w:rPr>
            </w:pPr>
            <w:r>
              <w:rPr>
                <w:rFonts w:eastAsia="Calibri" w:cs="Calibri"/>
                <w:sz w:val="14"/>
              </w:rPr>
              <w:t xml:space="preserve"> </w:t>
            </w:r>
            <w:r>
              <w:rPr>
                <w:rFonts w:cs="Arial"/>
                <w:sz w:val="14"/>
              </w:rPr>
              <w:t>Suburb                                                                                                                                                            State                                                       Postcode</w:t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79" w:leader="none"/>
                <w:tab w:val="left" w:pos="7405" w:leader="none"/>
              </w:tabs>
              <w:spacing w:before="40" w:after="0"/>
              <w:ind w:right="-232" w:hanging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</w:rPr>
              <w:tab/>
            </w:r>
          </w:p>
        </w:tc>
      </w:tr>
      <w:tr>
        <w:trPr>
          <w:trHeight w:val="170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Your </w:t>
            </w:r>
            <w:r>
              <w:rPr>
                <w:rFonts w:cs="Arial" w:ascii="Arial Narrow" w:hAnsi="Arial Narrow"/>
                <w:sz w:val="16"/>
                <w:szCs w:val="16"/>
              </w:rPr>
              <w:t>Relationship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 to the person whose certificate you are reques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sz w:val="14"/>
              </w:rPr>
            </w:pPr>
            <w:r>
              <w:rPr>
                <w:rFonts w:eastAsia="Calibri" w:cs="Calibri"/>
                <w:sz w:val="14"/>
              </w:rPr>
              <w:t xml:space="preserve"> </w:t>
            </w:r>
            <w:r>
              <w:rPr>
                <w:rFonts w:cs="Arial"/>
                <w:sz w:val="14"/>
              </w:rPr>
              <w:t>e.g. self, spous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ytime phone numb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32" w:hanging="0"/>
              <w:rPr>
                <w:rFonts w:cs="Arial"/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2" w:hanging="0"/>
              <w:rPr>
                <w:rFonts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rFonts w:ascii="Arial Narrow" w:hAnsi="Arial Narrow" w:cs="Arial"/>
                <w:b/>
                <w:b/>
                <w:sz w:val="14"/>
                <w:szCs w:val="18"/>
              </w:rPr>
            </w:pPr>
            <w:r>
              <w:rPr>
                <w:rFonts w:cs="Arial" w:ascii="Arial Narrow" w:hAnsi="Arial Narrow"/>
                <w:b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>Email address</w:t>
            </w:r>
          </w:p>
        </w:tc>
        <w:tc>
          <w:tcPr>
            <w:tcW w:w="8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32" w:hanging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son required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59" w:leader="none"/>
                <w:tab w:val="left" w:pos="1310" w:leader="none"/>
                <w:tab w:val="left" w:pos="2018" w:leader="none"/>
                <w:tab w:val="left" w:pos="3294" w:leader="none"/>
                <w:tab w:val="left" w:pos="4428" w:leader="none"/>
                <w:tab w:val="left" w:pos="5137" w:leader="none"/>
                <w:tab w:val="left" w:pos="5987" w:leader="none"/>
                <w:tab w:val="left" w:pos="7688" w:leader="none"/>
              </w:tabs>
              <w:spacing w:before="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</w:r>
            <w:r>
              <w:rPr>
                <w:rFonts w:cs="Arial"/>
                <w:sz w:val="18"/>
                <w:szCs w:val="18"/>
              </w:rPr>
              <w:t>Passpor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" w:name="__Fieldmark__22_897109166"/>
            <w:bookmarkStart w:id="10" w:name="__Fieldmark__22_897109166"/>
            <w:bookmarkEnd w:id="1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Family history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" w:name="__Fieldmark__23_897109166"/>
            <w:bookmarkStart w:id="12" w:name="__Fieldmark__23_897109166"/>
            <w:bookmarkEnd w:id="1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Divorc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3" w:name="__Fieldmark__24_897109166"/>
            <w:bookmarkStart w:id="14" w:name="__Fieldmark__24_897109166"/>
            <w:bookmarkEnd w:id="1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Bank requirement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5" w:name="__Fieldmark__25_897109166"/>
            <w:bookmarkStart w:id="16" w:name="__Fieldmark__25_897109166"/>
            <w:bookmarkEnd w:id="16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731" w:leader="none"/>
                <w:tab w:val="left" w:pos="1310" w:leader="none"/>
                <w:tab w:val="left" w:pos="2727" w:leader="none"/>
                <w:tab w:val="left" w:pos="3294" w:leader="none"/>
                <w:tab w:val="left" w:pos="4542" w:leader="none"/>
                <w:tab w:val="left" w:pos="5137" w:leader="none"/>
                <w:tab w:val="left" w:pos="5931" w:leader="none"/>
                <w:tab w:val="left" w:pos="7688" w:leader="none"/>
              </w:tabs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</w:r>
            <w:r>
              <w:rPr>
                <w:rFonts w:cs="Arial"/>
                <w:sz w:val="18"/>
                <w:szCs w:val="18"/>
              </w:rPr>
              <w:t>Legal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7" w:name="__Fieldmark__26_897109166"/>
            <w:bookmarkStart w:id="18" w:name="__Fieldmark__26_897109166"/>
            <w:bookmarkEnd w:id="1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Los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9" w:name="__Fieldmark__27_897109166"/>
            <w:bookmarkStart w:id="20" w:name="__Fieldmark__27_897109166"/>
            <w:bookmarkEnd w:id="2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Estate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1" w:name="__Fieldmark__28_897109166"/>
            <w:bookmarkStart w:id="22" w:name="__Fieldmark__28_897109166"/>
            <w:bookmarkEnd w:id="2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/>
                <w:sz w:val="18"/>
                <w:szCs w:val="18"/>
              </w:rPr>
              <w:t>Property settlement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3" w:name="__Fieldmark__29_897109166"/>
            <w:bookmarkStart w:id="24" w:name="__Fieldmark__29_897109166"/>
            <w:bookmarkEnd w:id="24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852" w:leader="none"/>
                <w:tab w:val="left" w:pos="1310" w:leader="none"/>
                <w:tab w:val="left" w:pos="1452" w:leader="none"/>
                <w:tab w:val="left" w:pos="3012" w:leader="none"/>
                <w:tab w:val="left" w:pos="3294" w:leader="none"/>
                <w:tab w:val="left" w:pos="3567" w:leader="none"/>
                <w:tab w:val="left" w:pos="4692" w:leader="none"/>
                <w:tab w:val="left" w:pos="5279" w:leader="none"/>
                <w:tab w:val="left" w:pos="7212" w:leader="none"/>
                <w:tab w:val="left" w:pos="7688" w:leader="none"/>
              </w:tabs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exact" w:line="220" w:before="40" w:after="0"/>
        <w:rPr>
          <w:rFonts w:cs="Arial"/>
          <w:sz w:val="18"/>
          <w:szCs w:val="18"/>
        </w:rPr>
      </w:pPr>
      <w:r>
        <w:rPr>
          <w:rFonts w:cs="Arial"/>
          <w:b/>
          <w:sz w:val="20"/>
        </w:rPr>
        <w:t>Declaration</w:t>
      </w:r>
      <w:r>
        <w:rPr>
          <w:rFonts w:cs="Arial"/>
          <w:b/>
          <w:sz w:val="18"/>
          <w:szCs w:val="18"/>
        </w:rPr>
        <w:t xml:space="preserve">:  </w:t>
      </w:r>
      <w:r>
        <w:rPr>
          <w:rFonts w:cs="Arial"/>
          <w:sz w:val="18"/>
          <w:szCs w:val="18"/>
        </w:rPr>
        <w:t>I declare that the information I have provided is true and correct.  By signing this application I consent to my information being checked with the document issuer or official record holder.</w:t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454" w:right="454" w:gutter="0" w:header="227" w:top="357" w:footer="255" w:bottom="311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276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color w:val="4685DF"/>
                <w:sz w:val="15"/>
                <w:szCs w:val="15"/>
              </w:rPr>
            </w:pPr>
            <w:r>
              <w:rPr>
                <w:rFonts w:cs="Arial"/>
                <w:b/>
                <w:sz w:val="28"/>
                <w:szCs w:val="28"/>
              </w:rPr>
              <w:t>SIGNATURE OF APPLICANT</w:t>
            </w:r>
            <w:r>
              <w:rPr>
                <w:rFonts w:cs="Arial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B40A00"/>
                <w:sz w:val="15"/>
                <w:szCs w:val="15"/>
              </w:rPr>
            </w:pPr>
            <w:r>
              <w:rPr>
                <w:rFonts w:cs="Arial"/>
                <w:color w:val="B40A00"/>
                <w:sz w:val="15"/>
                <w:szCs w:val="15"/>
              </w:rPr>
              <w:t>Signature must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color w:val="4685DF"/>
                <w:sz w:val="15"/>
                <w:szCs w:val="15"/>
              </w:rPr>
            </w:pPr>
            <w:r>
              <w:rPr>
                <w:rFonts w:cs="Arial"/>
                <w:color w:val="B40A00"/>
                <w:sz w:val="15"/>
                <w:szCs w:val="15"/>
              </w:rPr>
              <w:t>be completed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FFICE USE ONLY</w:t>
            </w:r>
          </w:p>
        </w:tc>
      </w:tr>
      <w:tr>
        <w:trPr>
          <w:trHeight w:val="2125" w:hRule="atLeast"/>
        </w:trPr>
        <w:tc>
          <w:tcPr>
            <w:tcW w:w="110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4995" w:leader="none"/>
                <w:tab w:val="left" w:pos="6413" w:leader="none"/>
                <w:tab w:val="left" w:pos="7689" w:leader="none"/>
                <w:tab w:val="left" w:pos="7920" w:leader="none"/>
                <w:tab w:val="left" w:pos="9248" w:leader="none"/>
                <w:tab w:val="left" w:pos="10332" w:leader="none"/>
              </w:tabs>
              <w:spacing w:before="2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1 </w:t>
            </w:r>
            <w:r>
              <w:rPr>
                <w:rFonts w:cs="Arial" w:ascii="Arial Narrow" w:hAnsi="Arial Narrow"/>
                <w:i/>
                <w:sz w:val="14"/>
                <w:szCs w:val="14"/>
              </w:rPr>
              <w:t>( photo):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river’s licen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5" w:name="__Fieldmark__30_897109166"/>
            <w:bookmarkStart w:id="26" w:name="__Fieldmark__30_897109166"/>
            <w:bookmarkEnd w:id="26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Pass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7" w:name="__Fieldmark__31_897109166"/>
            <w:bookmarkStart w:id="28" w:name="__Fieldmark__31_897109166"/>
            <w:bookmarkEnd w:id="28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Photo/age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9" w:name="__Fieldmark__32_897109166"/>
            <w:bookmarkStart w:id="30" w:name="__Fieldmark__32_897109166"/>
            <w:bookmarkEnd w:id="30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Firearm’s licen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1" w:name="__Fieldmark__33_897109166"/>
            <w:bookmarkStart w:id="32" w:name="__Fieldmark__33_897109166"/>
            <w:bookmarkEnd w:id="32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efence/poli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3" w:name="__Fieldmark__34_897109166"/>
            <w:bookmarkStart w:id="34" w:name="__Fieldmark__34_897109166"/>
            <w:bookmarkEnd w:id="34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itizenship ce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5" w:name="__Fieldmark__35_897109166"/>
            <w:bookmarkStart w:id="36" w:name="__Fieldmark__35_897109166"/>
            <w:bookmarkEnd w:id="36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Learner’s permit car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7" w:name="__Fieldmark__36_897109166"/>
            <w:bookmarkStart w:id="38" w:name="__Fieldmark__36_897109166"/>
            <w:bookmarkEnd w:id="38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421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………..........…         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85" w:leader="none"/>
                <w:tab w:val="left" w:pos="1692" w:leader="none"/>
                <w:tab w:val="left" w:pos="216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2 </w:t>
            </w: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   Birth cert (Aust)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9" w:name="__Fieldmark__37_897109166"/>
            <w:bookmarkStart w:id="40" w:name="__Fieldmark__37_897109166"/>
            <w:bookmarkEnd w:id="40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itizen paper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1" w:name="__Fieldmark__38_897109166"/>
            <w:bookmarkStart w:id="42" w:name="__Fieldmark__38_897109166"/>
            <w:bookmarkEnd w:id="42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r/debi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3" w:name="__Fieldmark__39_897109166"/>
            <w:bookmarkStart w:id="44" w:name="__Fieldmark__39_897109166"/>
            <w:bookmarkEnd w:id="44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Health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5" w:name="__Fieldmark__40_897109166"/>
            <w:bookmarkStart w:id="46" w:name="__Fieldmark__40_897109166"/>
            <w:bookmarkEnd w:id="46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Medica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7" w:name="__Fieldmark__41_897109166"/>
            <w:bookmarkStart w:id="48" w:name="__Fieldmark__41_897109166"/>
            <w:bookmarkEnd w:id="48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entrelink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9" w:name="__Fieldmark__42_897109166"/>
            <w:bookmarkStart w:id="50" w:name="__Fieldmark__42_897109166"/>
            <w:bookmarkEnd w:id="50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tuden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1" w:name="__Fieldmark__43_897109166"/>
            <w:bookmarkStart w:id="52" w:name="__Fieldmark__43_897109166"/>
            <w:bookmarkEnd w:id="52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Travel do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3" w:name="__Fieldmark__44_897109166"/>
            <w:bookmarkStart w:id="54" w:name="__Fieldmark__44_897109166"/>
            <w:bookmarkEnd w:id="54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..………….……….....…                 …..………………………………………………………………………..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12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3 </w:t>
            </w:r>
            <w:r>
              <w:rPr>
                <w:rFonts w:cs="Arial" w:ascii="Arial Narrow" w:hAnsi="Arial Narrow"/>
                <w:i/>
                <w:sz w:val="14"/>
                <w:szCs w:val="14"/>
              </w:rPr>
              <w:t>(current address)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Bank statem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5" w:name="__Fieldmark__45_897109166"/>
            <w:bookmarkStart w:id="56" w:name="__Fieldmark__45_897109166"/>
            <w:bookmarkEnd w:id="56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Rates notic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7" w:name="__Fieldmark__46_897109166"/>
            <w:bookmarkStart w:id="58" w:name="__Fieldmark__46_897109166"/>
            <w:bookmarkEnd w:id="58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ducational re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9" w:name="__Fieldmark__47_897109166"/>
            <w:bookmarkStart w:id="60" w:name="__Fieldmark__47_897109166"/>
            <w:bookmarkEnd w:id="60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Motor vehicle reg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1" w:name="__Fieldmark__48_897109166"/>
            <w:bookmarkStart w:id="62" w:name="__Fieldmark__48_897109166"/>
            <w:bookmarkEnd w:id="62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Utility accou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3" w:name="__Fieldmark__49_897109166"/>
            <w:bookmarkStart w:id="64" w:name="__Fieldmark__49_897109166"/>
            <w:bookmarkEnd w:id="64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Rental agreem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5" w:name="__Fieldmark__50_897109166"/>
            <w:bookmarkStart w:id="66" w:name="__Fieldmark__50_897109166"/>
            <w:bookmarkEnd w:id="66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6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………...…………….      </w:t>
              <w:tab/>
              <w:t xml:space="preserve">                    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If ID provided from Lists 2 and 3, one ID must contain a signatur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Letter of Authority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7" w:name="__Fieldmark__51_897109166"/>
            <w:bookmarkStart w:id="68" w:name="__Fieldmark__51_897109166"/>
            <w:bookmarkEnd w:id="68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Other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9" w:name="__Fieldmark__52_897109166"/>
            <w:bookmarkStart w:id="70" w:name="__Fieldmark__52_897109166"/>
            <w:bookmarkEnd w:id="70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……………………………………..……</w:t>
            </w:r>
            <w:r>
              <w:rPr>
                <w:rFonts w:cs="Arial" w:ascii="Arial Narrow" w:hAnsi="Arial Narrow"/>
                <w:sz w:val="18"/>
              </w:rPr>
              <w:t xml:space="preserve">        </w:t>
            </w:r>
            <w:r>
              <w:rPr>
                <w:rFonts w:cs="Arial" w:ascii="Arial Narrow" w:hAnsi="Arial Narrow"/>
                <w:sz w:val="20"/>
              </w:rPr>
              <w:t xml:space="preserve">…………………………………..…..…    Initial </w:t>
            </w:r>
            <w:r>
              <w:rPr>
                <w:rFonts w:cs="Arial" w:ascii="Arial Narrow" w:hAnsi="Arial Narrow"/>
                <w:bCs/>
                <w:sz w:val="20"/>
              </w:rPr>
              <w:t>ID sighted.……............……...</w:t>
            </w:r>
          </w:p>
        </w:tc>
      </w:tr>
    </w:tbl>
    <w:p>
      <w:pPr>
        <w:pStyle w:val="Normal"/>
        <w:tabs>
          <w:tab w:val="clear" w:pos="567"/>
          <w:tab w:val="left" w:pos="10206" w:leader="none"/>
        </w:tabs>
        <w:spacing w:before="60" w:after="0"/>
        <w:ind w:left="2835" w:hanging="0"/>
        <w:rPr>
          <w:rFonts w:cs="Arial"/>
          <w:b/>
          <w:b/>
          <w:sz w:val="20"/>
        </w:rPr>
      </w:pPr>
      <w:r>
        <w:rPr>
          <w:rFonts w:eastAsia="Calibri" w:cs="Arial"/>
          <w:b/>
          <w:sz w:val="20"/>
        </w:rPr>
        <w:t xml:space="preserve"> </w:t>
      </w:r>
      <w:r>
        <w:rPr>
          <w:rFonts w:cs="Arial"/>
          <w:b/>
          <w:sz w:val="20"/>
        </w:rPr>
        <w:t>Registry of Births Deaths and Marriages, Western Australia</w:t>
        <w:tab/>
      </w:r>
      <w:r>
        <w:rPr>
          <w:rFonts w:cs="Arial"/>
          <w:b/>
          <w:sz w:val="20"/>
          <w:szCs w:val="22"/>
        </w:rPr>
        <w:t>BDM3</w:t>
      </w:r>
    </w:p>
    <w:tbl>
      <w:tblPr>
        <w:tblW w:w="10880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386"/>
      </w:tblGrid>
      <w:tr>
        <w:trPr>
          <w:trHeight w:val="10886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APPL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 the completed form (pages 1 &amp; 2) to:</w:t>
              <w:tab/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PO Box 7720 Cloisters Square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PERTH  WA 6850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R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he completed form (pages 1 &amp; 2) to: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Level 10, 141 St Georges Terrace Perth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between 8.30 am - 4.30 pm, Monday to Frida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:</w:t>
              <w:tab/>
              <w:t xml:space="preserve"> Faxed or emailed applications will not be accepted</w:t>
            </w:r>
          </w:p>
          <w:p>
            <w:pPr>
              <w:pStyle w:val="Heading6"/>
              <w:spacing w:before="1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CAN APPLY FOR A CERTIFICATE 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rriage </w:t>
            </w:r>
            <w:r>
              <w:rPr>
                <w:rFonts w:cs="Verdana" w:ascii="Verdana" w:hAnsi="Verdana"/>
                <w:sz w:val="16"/>
                <w:szCs w:val="16"/>
              </w:rPr>
              <w:t>certificates are available to the married couple.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f the certificate relates to a person other than yourself and you do not qualify under the Registry’s Certificate Access Policy, you must provide the written consent or authority from a person entitled to the certificate and you must also provide identification for yourself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he person for whom you are acting.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tion regarding the Registry’s Certificate Access policy is located on our website at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, or telephone the Registry on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300 305 021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cy Considerations and Personal Records</w:t>
            </w:r>
          </w:p>
          <w:p>
            <w:pPr>
              <w:pStyle w:val="TextBodyIndent"/>
              <w:spacing w:before="20" w:after="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rtificates held by the Registry contain sensitive and personal information.  However the Registry allows unrestricted access for marriage certificates which occurred more than 75 years ago.</w:t>
            </w:r>
          </w:p>
          <w:p>
            <w:pPr>
              <w:pStyle w:val="Heading6"/>
              <w:spacing w:before="1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IDENTIFICATION REQUIREMENTS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en applying for a Western Australian certificate, evidence of your identity must be provi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Yo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vide at least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hree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s of ident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60" w:after="0"/>
              <w:ind w:left="568" w:hanging="284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document from each List (1, 2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3).  At least one containing a photograph;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60" w:after="0"/>
              <w:ind w:left="567" w:hanging="283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from List 1 and two from List 2.  At least one containing a photograph,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40" w:after="0"/>
              <w:ind w:left="567" w:hanging="283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wo from List 2 and one from List 3.  At least one containing a signature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All forms of identificatio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b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ocuments from List 3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show your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 residential addr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Bank statements, utility accounts or rates notices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have bee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ssued within the last six month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Heading6"/>
              <w:rPr>
                <w:sz w:val="24"/>
                <w:szCs w:val="24"/>
                <w:u w:val="single"/>
              </w:rPr>
            </w:pPr>
            <w:bookmarkStart w:id="71" w:name="OLE_LINK7"/>
            <w:bookmarkStart w:id="72" w:name="OLE_LINK6"/>
            <w:r>
              <w:rPr>
                <w:sz w:val="24"/>
                <w:szCs w:val="24"/>
              </w:rPr>
              <w:t xml:space="preserve">CERTIFICATION REQUIREMENTS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in person 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riginal documents must be provid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by po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lease send clear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ertifi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hotocopies of your identification documents with your application.</w:t>
            </w:r>
          </w:p>
          <w:p>
            <w:pPr>
              <w:pStyle w:val="Normal"/>
              <w:spacing w:before="120" w:after="6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Photocopies of identification will only be accepted if they ar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rtified by a qualified witn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as being “true copies” of the original documents.  See page 3 for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  <w:t>Certifying document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  <w:bookmarkEnd w:id="71"/>
            <w:bookmarkEnd w:id="72"/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Calibri" w:hAnsi="Calibri"/>
                <w:b/>
                <w:sz w:val="20"/>
              </w:rPr>
              <w:t>√</w:t>
            </w:r>
            <w:r>
              <w:rPr>
                <w:rFonts w:eastAsia="Calibri" w:cs="Calibri" w:ascii="Calibri" w:hAnsi="Calibri"/>
                <w:szCs w:val="18"/>
              </w:rPr>
              <w:t xml:space="preserve">  </w:t>
            </w:r>
            <w:r>
              <w:rPr>
                <w:rFonts w:cs="Calibri" w:ascii="Calibri" w:hAnsi="Calibri"/>
                <w:szCs w:val="18"/>
              </w:rPr>
              <w:t>Tick the forms of identification that are supporting your applicatio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1 </w:t>
            </w:r>
            <w:r>
              <w:rPr>
                <w:rFonts w:cs="Calibri" w:ascii="Calibri" w:hAnsi="Calibri"/>
                <w:sz w:val="20"/>
              </w:rPr>
              <w:t>- Evidence of link between photo &amp; signatur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3" w:name="__Fieldmark__53_897109166"/>
            <w:bookmarkStart w:id="74" w:name="__Fieldmark__53_897109166"/>
            <w:bookmarkEnd w:id="7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driver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5" w:name="__Fieldmark__54_897109166"/>
            <w:bookmarkStart w:id="76" w:name="__Fieldmark__54_897109166"/>
            <w:bookmarkEnd w:id="7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passport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7" w:name="__Fieldmark__55_897109166"/>
            <w:bookmarkStart w:id="78" w:name="__Fieldmark__55_897109166"/>
            <w:bookmarkEnd w:id="7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firearm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9" w:name="__Fieldmark__56_897109166"/>
            <w:bookmarkStart w:id="80" w:name="__Fieldmark__56_897109166"/>
            <w:bookmarkEnd w:id="8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fence Force/Police ID card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1" w:name="__Fieldmark__57_897109166"/>
            <w:bookmarkStart w:id="82" w:name="__Fieldmark__57_897109166"/>
            <w:bookmarkEnd w:id="8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Citizenship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evidence of residence statu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3" w:name="__Fieldmark__58_897109166"/>
            <w:bookmarkStart w:id="84" w:name="__Fieldmark__58_897109166"/>
            <w:bookmarkEnd w:id="8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 Photo Card, Over 18 or Proof of Ag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5" w:name="__Fieldmark__59_897109166"/>
            <w:bookmarkStart w:id="86" w:name="__Fieldmark__59_897109166"/>
            <w:bookmarkEnd w:id="8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learner driver’s permit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4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2 </w:t>
            </w:r>
            <w:r>
              <w:rPr>
                <w:rFonts w:cs="Calibri" w:ascii="Calibri" w:hAnsi="Calibri"/>
                <w:sz w:val="20"/>
              </w:rPr>
              <w:t>- Evidence of operating in the community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7" w:name="__Fieldmark__60_897109166"/>
            <w:bookmarkStart w:id="88" w:name="__Fieldmark__60_897109166"/>
            <w:bookmarkEnd w:id="8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bit or Credi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(one or the other, not both) issued by a financial institution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9" w:name="__Fieldmark__61_897109166"/>
            <w:bookmarkStart w:id="90" w:name="__Fieldmark__61_897109166"/>
            <w:bookmarkEnd w:id="9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ocument of identity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Passport Office</w:t>
            </w:r>
          </w:p>
          <w:p>
            <w:pPr>
              <w:pStyle w:val="Normal"/>
              <w:spacing w:before="40" w:after="0"/>
              <w:ind w:left="340" w:hanging="340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1" w:name="__Fieldmark__62_897109166"/>
            <w:bookmarkStart w:id="92" w:name="__Fieldmark__62_897109166"/>
            <w:bookmarkEnd w:id="9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ntitlemen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Commonwealth or State Government (Centrelink, Health Care card, Veterans Affairs card etc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3" w:name="__Fieldmark__63_897109166"/>
            <w:bookmarkStart w:id="94" w:name="__Fieldmark__63_897109166"/>
            <w:bookmarkEnd w:id="9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ull Birth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in Australia (birth extracts not accepted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5" w:name="__Fieldmark__64_897109166"/>
            <w:bookmarkStart w:id="96" w:name="__Fieldmark__64_897109166"/>
            <w:bookmarkEnd w:id="9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edicar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7" w:name="__Fieldmark__65_897109166"/>
            <w:bookmarkStart w:id="98" w:name="__Fieldmark__65_897109166"/>
            <w:bookmarkEnd w:id="9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turalisation, citizenship or immigration paper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Department of Home Affairs (DHA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9" w:name="__Fieldmark__66_897109166"/>
            <w:bookmarkStart w:id="100" w:name="__Fieldmark__66_897109166"/>
            <w:bookmarkEnd w:id="10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verseas passpor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current Australian Entry Permi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1" w:name="__Fieldmark__67_897109166"/>
            <w:bookmarkStart w:id="102" w:name="__Fieldmark__67_897109166"/>
            <w:bookmarkEnd w:id="10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Security guard or crowd control licence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(Australian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3" w:name="__Fieldmark__68_897109166"/>
            <w:bookmarkStart w:id="104" w:name="__Fieldmark__68_897109166"/>
            <w:bookmarkEnd w:id="10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udent identity document or statement of enrol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an educational institution, including Tertiary(should include photo and/or signature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5" w:name="__Fieldmark__69_897109166"/>
            <w:bookmarkStart w:id="106" w:name="__Fieldmark__69_897109166"/>
            <w:bookmarkEnd w:id="10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orking with children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40" w:after="0"/>
              <w:ind w:left="0" w:hanging="0"/>
              <w:rPr/>
            </w:pPr>
            <w:bookmarkStart w:id="107" w:name="OLE_LINK3"/>
            <w:bookmarkEnd w:id="107"/>
            <w:r>
              <w:rPr>
                <w:rFonts w:cs="Calibri" w:ascii="Calibri" w:hAnsi="Calibri"/>
                <w:b/>
                <w:sz w:val="20"/>
              </w:rPr>
              <w:t>LIST 3</w:t>
            </w:r>
            <w:r>
              <w:rPr>
                <w:rFonts w:cs="Calibri" w:ascii="Calibri" w:hAnsi="Calibri"/>
                <w:sz w:val="20"/>
              </w:rPr>
              <w:t xml:space="preserve"> – Evidence of current residential addres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OLE_LINK3"/>
            <w:bookmarkStart w:id="109" w:name="__Fieldmark__70_897109166"/>
            <w:bookmarkStart w:id="110" w:name="__Fieldmark__70_897109166"/>
            <w:bookmarkEnd w:id="108"/>
            <w:bookmarkEnd w:id="110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er’s licence renewal notice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1" w:name="__Fieldmark__71_897109166"/>
            <w:bookmarkStart w:id="112" w:name="__Fieldmark__71_897109166"/>
            <w:bookmarkEnd w:id="11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inancial institution state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 than six months old 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3" w:name="__Fieldmark__72_897109166"/>
            <w:bookmarkStart w:id="114" w:name="__Fieldmark__72_897109166"/>
            <w:bookmarkEnd w:id="11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sz w:val="16"/>
                <w:szCs w:val="16"/>
              </w:rPr>
              <w:t>Motor v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hicle registration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5" w:name="__Fieldmark__73_897109166"/>
            <w:bookmarkStart w:id="116" w:name="__Fieldmark__73_897109166"/>
            <w:bookmarkEnd w:id="11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perty lease or tenancy agreemen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7" w:name="__Fieldmark__74_897109166"/>
            <w:bookmarkStart w:id="118" w:name="__Fieldmark__74_897109166"/>
            <w:bookmarkEnd w:id="11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hire/water rates notic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9" w:name="__Fieldmark__75_897109166"/>
            <w:bookmarkStart w:id="120" w:name="__Fieldmark__75_897109166"/>
            <w:bookmarkEnd w:id="12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 or other educational report or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twelve months old</w:t>
            </w:r>
          </w:p>
          <w:p>
            <w:pPr>
              <w:pStyle w:val="Normal"/>
              <w:spacing w:lineRule="exact" w:line="200"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1" w:name="__Fieldmark__76_897109166"/>
            <w:bookmarkStart w:id="122" w:name="__Fieldmark__76_897109166"/>
            <w:bookmarkEnd w:id="12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tility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accou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six months old</w:t>
            </w:r>
            <w:r>
              <w:rPr>
                <w:bCs/>
                <w:color w:val="000000"/>
                <w:sz w:val="16"/>
                <w:szCs w:val="16"/>
              </w:rPr>
              <w:t xml:space="preserve"> (gas, electricity, home phone, etc)</w:t>
            </w:r>
          </w:p>
          <w:p>
            <w:pPr>
              <w:pStyle w:val="Normal"/>
              <w:spacing w:lineRule="auto" w:line="120"/>
              <w:ind w:left="340" w:hanging="3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6"/>
              <w:spacing w:before="1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INFORMATION</w:t>
            </w:r>
          </w:p>
          <w:p>
            <w:pPr>
              <w:pStyle w:val="Normal"/>
              <w:spacing w:lineRule="exact" w:line="200" w:before="4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r further information, please visit our website at </w:t>
            </w:r>
            <w:hyperlink r:id="rId7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 or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all 1300 305 021 between</w:t>
            </w:r>
          </w:p>
          <w:p>
            <w:pPr>
              <w:pStyle w:val="Normal"/>
              <w:spacing w:lineRule="exact" w:line="200" w:before="40" w:after="10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8.30 am and 4.30 pm, Monday to Friday. </w:t>
            </w:r>
          </w:p>
        </w:tc>
      </w:tr>
    </w:tbl>
    <w:p>
      <w:pPr>
        <w:pStyle w:val="Heading6"/>
        <w:spacing w:before="120" w:after="60"/>
        <w:jc w:val="center"/>
        <w:rPr/>
      </w:pPr>
      <w:r>
        <w:rPr>
          <w:rFonts w:cs="Verdana" w:ascii="Verdana" w:hAnsi="Verdana"/>
          <w:sz w:val="28"/>
          <w:szCs w:val="28"/>
        </w:rPr>
        <w:t>MARRIAGE CERTIFICATE APPLICATION INSTRUCTIONS</w:t>
      </w:r>
    </w:p>
    <w:p>
      <w:pPr>
        <w:pStyle w:val="Normal"/>
        <w:spacing w:before="120" w:after="0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YMENT DETAIL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color w:val="B40A00"/>
          <w:sz w:val="20"/>
        </w:rPr>
        <w:t xml:space="preserve">If applying for more than one certificate only complete payment details on </w:t>
      </w:r>
      <w:r>
        <w:rPr>
          <w:rFonts w:cs="Arial" w:ascii="Arial" w:hAnsi="Arial"/>
          <w:b/>
          <w:color w:val="B40A00"/>
          <w:sz w:val="20"/>
          <w:u w:val="single"/>
        </w:rPr>
        <w:t>one</w:t>
      </w:r>
      <w:r>
        <w:rPr>
          <w:rFonts w:cs="Arial" w:ascii="Arial" w:hAnsi="Arial"/>
          <w:b/>
          <w:color w:val="B40A00"/>
          <w:sz w:val="20"/>
        </w:rPr>
        <w:t xml:space="preserve"> form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73"/>
        <w:gridCol w:w="1559"/>
        <w:gridCol w:w="3402"/>
      </w:tblGrid>
      <w:tr>
        <w:trPr/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52" w:leader="none"/>
              </w:tabs>
              <w:spacing w:before="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/>
                <w:b/>
              </w:rPr>
              <w:t>Applicant’s Full Nam</w:t>
            </w:r>
            <w:bookmarkStart w:id="123" w:name="Text82"/>
            <w:r>
              <w:rPr>
                <w:rFonts w:cs="Arial"/>
                <w:b/>
              </w:rPr>
              <w:t>e</w:t>
            </w:r>
            <w:bookmarkEnd w:id="123"/>
            <w:r>
              <w:rPr>
                <w:rFonts w:cs="Arial" w:ascii="Verdana" w:hAnsi="Verdana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en-US" w:eastAsia="en-US"/>
              </w:rPr>
            </w:r>
            <w:r>
              <w:rPr>
                <w:b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closed is a cheque/money order* for $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OR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  <w:tab/>
              <w:t xml:space="preserve">Debit my      MasterCar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24" w:name="__Fieldmark__79_897109166"/>
            <w:bookmarkStart w:id="125" w:name="__Fieldmark__79_897109166"/>
            <w:bookmarkEnd w:id="125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or    Visa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26" w:name="__Fieldmark__80_897109166"/>
            <w:bookmarkStart w:id="127" w:name="__Fieldmark__80_897109166"/>
            <w:bookmarkEnd w:id="127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for $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* Your cheque or money order should be made payable to the </w:t>
            </w:r>
            <w:r>
              <w:rPr/>
              <w:t>“Registry of Births, Deaths and Marriages”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tbl>
            <w:tblPr>
              <w:tblW w:w="174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01"/>
              <w:gridCol w:w="360"/>
              <w:gridCol w:w="360"/>
            </w:tblGrid>
            <w:tr>
              <w:trPr>
                <w:trHeight w:val="45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pacing w:lineRule="atLeast" w:line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Card                                                                                                          Expiry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Arial Narrow" w:cs="Arial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No                                                                                                             Date   </w:t>
            </w:r>
          </w:p>
          <w:tbl>
            <w:tblPr>
              <w:tblW w:w="6468" w:type="dxa"/>
              <w:jc w:val="left"/>
              <w:tblInd w:w="2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</w:tblGrid>
            <w:tr>
              <w:trPr>
                <w:trHeight w:val="45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 </w:t>
                  </w:r>
                  <w:r/>
                  <w:r>
                    <w:rPr>
                      <w:sz w:val="22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e of Cardholder</w:t>
            </w:r>
          </w:p>
        </w:tc>
        <w:tc>
          <w:tcPr>
            <w:tcW w:w="3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</w:rPr>
            </w:r>
            <w:r>
              <w:rPr>
                <w:sz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</w:rPr>
              <w:t>     </w:t>
            </w:r>
            <w:r/>
            <w:r>
              <w:rPr>
                <w:sz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gnature of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dholder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54" w:right="425" w:gutter="0" w:header="24" w:top="284" w:footer="312" w:bottom="36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10206" w:leader="none"/>
        </w:tabs>
        <w:spacing w:before="60" w:after="0"/>
        <w:ind w:left="2268" w:firstLine="567"/>
        <w:rPr>
          <w:rFonts w:eastAsia="Calibri" w:cs="Calibri"/>
        </w:rPr>
      </w:pPr>
      <w:r>
        <w:rPr>
          <w:rFonts w:eastAsia="Calibri" w:cs="Calibri"/>
        </w:rPr>
        <w:t xml:space="preserve">       </w:t>
      </w:r>
      <w:r>
        <w:br w:type="page"/>
      </w:r>
    </w:p>
    <w:p>
      <w:pPr>
        <w:pStyle w:val="Normal"/>
        <w:spacing w:before="120" w:after="0"/>
        <w:ind w:left="2268" w:firstLine="567"/>
        <w:rPr>
          <w:rFonts w:cs="Arial"/>
          <w:b/>
          <w:b/>
          <w:sz w:val="20"/>
        </w:rPr>
      </w:pPr>
      <w:r>
        <w:rPr>
          <w:rFonts w:eastAsia="Calibri" w:cs="Calibri"/>
          <w:b/>
        </w:rPr>
        <w:t xml:space="preserve">     </w:t>
      </w: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>BDM5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0210</wp:posOffset>
            </wp:positionH>
            <wp:positionV relativeFrom="paragraph">
              <wp:posOffset>-200660</wp:posOffset>
            </wp:positionV>
            <wp:extent cx="2519680" cy="43624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left="567" w:right="963" w:hanging="0"/>
        <w:jc w:val="center"/>
        <w:rPr>
          <w:sz w:val="32"/>
          <w:szCs w:val="28"/>
        </w:rPr>
      </w:pPr>
      <w:r>
        <w:rPr>
          <w:rFonts w:eastAsia="Calibri" w:cs="Calibri"/>
          <w:sz w:val="32"/>
          <w:szCs w:val="28"/>
        </w:rPr>
        <w:t xml:space="preserve">  </w:t>
      </w:r>
    </w:p>
    <w:p>
      <w:pPr>
        <w:pStyle w:val="Heading6"/>
        <w:spacing w:before="0" w:after="60"/>
        <w:ind w:left="567" w:right="964" w:hanging="0"/>
        <w:jc w:val="center"/>
        <w:rPr>
          <w:sz w:val="28"/>
          <w:szCs w:val="28"/>
        </w:rPr>
      </w:pPr>
      <w:r>
        <w:rPr>
          <w:rFonts w:eastAsia="Calibri" w:cs="Calibri"/>
          <w:sz w:val="32"/>
          <w:szCs w:val="28"/>
        </w:rPr>
        <w:t xml:space="preserve"> </w:t>
      </w:r>
      <w:r>
        <w:rPr>
          <w:sz w:val="28"/>
          <w:szCs w:val="28"/>
        </w:rPr>
        <w:t>WHO CAN CERTIFY DOCUMENTS?</w: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  <w:lang w:val="en-US" w:eastAsia="en-US"/>
        </w:rPr>
      </w:pPr>
      <w:r>
        <w:rPr>
          <w:b/>
          <w:sz w:val="22"/>
          <w:szCs w:val="22"/>
          <w:shd w:fill="E6E6E6" w:val="clear"/>
          <w:lang w:val="en-US" w:eastAsia="en-US"/>
        </w:rPr>
      </w:r>
      <w:bookmarkStart w:id="128" w:name="OLE_LINK14"/>
      <w:bookmarkStart w:id="129" w:name="OLE_LINK13"/>
      <w:bookmarkStart w:id="130" w:name="OLE_LINK12"/>
      <w:bookmarkStart w:id="131" w:name="OLE_LINK14"/>
      <w:bookmarkStart w:id="132" w:name="OLE_LINK13"/>
      <w:bookmarkStart w:id="133" w:name="OLE_LINK12"/>
      <w:bookmarkEnd w:id="131"/>
      <w:bookmarkEnd w:id="132"/>
      <w:bookmarkEnd w:id="13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30</wp:posOffset>
                </wp:positionH>
                <wp:positionV relativeFrom="paragraph">
                  <wp:posOffset>145415</wp:posOffset>
                </wp:positionV>
                <wp:extent cx="6096635" cy="368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368300"/>
                        </a:xfrm>
                        <a:prstGeom prst="rect"/>
                        <a:solidFill>
                          <a:srgbClr val="333399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page is NOT to be forwarded to the Registry of Births, Deaths and Marri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80" strokeweight="2pt" style="position:absolute;rotation:-0;width:480.05pt;height:29pt;mso-wrap-distance-left:9.05pt;mso-wrap-distance-right:9.05pt;mso-wrap-distance-top:0pt;mso-wrap-distance-bottom:0pt;margin-top:11.4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page is NOT to be forwarded to the Registry of Births, Deaths and Marri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</w:rPr>
      </w:pPr>
      <w:r>
        <w:rPr>
          <w:b/>
          <w:sz w:val="22"/>
          <w:szCs w:val="22"/>
          <w:shd w:fill="E6E6E6" w:val="clear"/>
        </w:rPr>
      </w:r>
    </w:p>
    <w:p>
      <w:pPr>
        <w:pStyle w:val="Normal"/>
        <w:ind w:firstLine="567"/>
        <w:rPr>
          <w:b/>
          <w:b/>
          <w:sz w:val="18"/>
          <w:szCs w:val="18"/>
          <w:shd w:fill="E6E6E6" w:val="clear"/>
        </w:rPr>
      </w:pPr>
      <w:r>
        <w:rPr>
          <w:b/>
          <w:sz w:val="18"/>
          <w:szCs w:val="18"/>
          <w:shd w:fill="E6E6E6" w:val="clear"/>
        </w:rPr>
      </w:r>
      <w:bookmarkStart w:id="134" w:name="OLE_LINK14"/>
      <w:bookmarkStart w:id="135" w:name="OLE_LINK13"/>
      <w:bookmarkStart w:id="136" w:name="OLE_LINK12"/>
      <w:bookmarkStart w:id="137" w:name="OLE_LINK14"/>
      <w:bookmarkStart w:id="138" w:name="OLE_LINK13"/>
      <w:bookmarkStart w:id="139" w:name="OLE_LINK12"/>
      <w:bookmarkEnd w:id="137"/>
      <w:bookmarkEnd w:id="138"/>
      <w:bookmarkEnd w:id="139"/>
    </w:p>
    <w:p>
      <w:pPr>
        <w:pStyle w:val="Heading3"/>
        <w:tabs>
          <w:tab w:val="clear" w:pos="567"/>
          <w:tab w:val="left" w:pos="1701" w:leader="none"/>
          <w:tab w:val="left" w:pos="8931" w:leader="none"/>
        </w:tabs>
        <w:spacing w:before="240" w:after="120"/>
        <w:ind w:left="709" w:right="82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Certifying document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(photocopies of identification)</w:t>
      </w:r>
    </w:p>
    <w:p>
      <w:pPr>
        <w:pStyle w:val="Normal"/>
        <w:ind w:left="709" w:right="822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fore certifying a document, ensure that the copy to be certified is an identical copy of the original. Suggested wording for the certification is as follows:</w:t>
      </w:r>
    </w:p>
    <w:p>
      <w:pPr>
        <w:pStyle w:val="Normal"/>
        <w:ind w:left="709" w:right="822" w:hanging="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Normal"/>
        <w:ind w:left="709" w:right="822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I certify that this appears to be a true copy of the document produced to me on &lt; date &gt;</w:t>
      </w:r>
    </w:p>
    <w:p>
      <w:pPr>
        <w:pStyle w:val="Normal"/>
        <w:ind w:left="709" w:right="822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Signature</w:t>
      </w:r>
    </w:p>
    <w:p>
      <w:pPr>
        <w:pStyle w:val="Normal"/>
        <w:ind w:left="709" w:right="822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Name</w:t>
      </w:r>
    </w:p>
    <w:p>
      <w:pPr>
        <w:pStyle w:val="Normal"/>
        <w:ind w:left="709" w:right="822" w:hanging="0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Qualification (eg Justice of the Peace)</w:t>
      </w:r>
    </w:p>
    <w:p>
      <w:pPr>
        <w:pStyle w:val="Normal"/>
        <w:ind w:left="709" w:right="822" w:hanging="0"/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p>
      <w:pPr>
        <w:pStyle w:val="Normal"/>
        <w:ind w:left="709" w:right="822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709" w:right="822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st of persons who can Certify Documents:</w:t>
      </w:r>
    </w:p>
    <w:p>
      <w:pPr>
        <w:pStyle w:val="Normal"/>
        <w:ind w:left="709" w:right="822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5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3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ademic (post-secondary institution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adjust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ant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rriage Celebran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chitect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mber of Parliament (State or Commonwealth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Consular Offic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ster of religio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Diplomatic Offic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rs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iliff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tometris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 Manag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tent Attorne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tered secretary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hysiotherapis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mist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diatris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iropracto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ice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ny auditor or liquidato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 Office manag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urt officer (Judge, master, magistrate, registrar or clerk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sychologis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ence Force officer (Commissioned, Warrant or NCO with 5 years continuous service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Servant (State or Commonwealth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tist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Notar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to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 Estate agen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gine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agen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ustrial organisation secretary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eriff or deputy Sheriff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brok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eyo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ustice of the Peac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ach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wye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ibunal Offic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EO or deputy CE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terinary surgeo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ouncillor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454" w:right="425" w:gutter="0" w:header="24" w:top="284" w:footer="312" w:bottom="3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632" w:leader="none"/>
      </w:tabs>
      <w:rPr/>
    </w:pPr>
    <w:r>
      <w:rPr>
        <w:sz w:val="16"/>
        <w:szCs w:val="16"/>
      </w:rPr>
      <w:t>As at 01/07/201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632" w:leader="none"/>
      </w:tabs>
      <w:rPr/>
    </w:pPr>
    <w:r>
      <w:rPr>
        <w:sz w:val="16"/>
        <w:szCs w:val="16"/>
      </w:rPr>
      <w:t>As at 01/07/201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Cs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" w:hAnsi="CG Times (WN)" w:cs="CG Times (WN)"/>
      <w:sz w:val="22"/>
      <w:lang w:val="en-GB"/>
    </w:rPr>
  </w:style>
  <w:style w:type="paragraph" w:styleId="TextBodyIndent">
    <w:name w:val="Body Text Indent"/>
    <w:basedOn w:val="Normal"/>
    <w:pPr>
      <w:ind w:left="45" w:hanging="0"/>
    </w:pPr>
    <w:rPr>
      <w:rFonts w:ascii="Times New Roman" w:hAnsi="Times New Roman" w:cs="Times New Roman"/>
      <w:sz w:val="18"/>
      <w:lang w:val="en-GB"/>
    </w:rPr>
  </w:style>
  <w:style w:type="paragraph" w:styleId="BodyTextIndent2">
    <w:name w:val="Body Text Indent 2"/>
    <w:basedOn w:val="Normal"/>
    <w:qFormat/>
    <w:pPr>
      <w:ind w:left="435" w:hanging="9"/>
    </w:pPr>
    <w:rPr>
      <w:rFonts w:ascii="Times New Roman" w:hAnsi="Times New Roman" w:cs="Times New Roman"/>
      <w:i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Cs/>
      <w:sz w:val="20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m.justice.wa.gov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dm.justice.wa.gov.au/" TargetMode="External"/><Relationship Id="rId7" Type="http://schemas.openxmlformats.org/officeDocument/2006/relationships/hyperlink" Target="http://www.bdm.justice.wa.gov.a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M3 - Marriage Certificate Application For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Margetts, Maris</dc:creator>
  <dc:description/>
  <dc:language>en-US</dc:language>
  <cp:lastModifiedBy>Margetts, Maris</cp:lastModifiedBy>
  <cp:lastPrinted>2018-01-09T14:27:00Z</cp:lastPrinted>
  <dcterms:modified xsi:type="dcterms:W3CDTF">2019-06-26T08:02:00Z</dcterms:modified>
  <cp:revision>2</cp:revision>
  <dc:subject/>
  <dc:title/>
</cp:coreProperties>
</file>